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ilar to that of a Makefile. It is par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-descent parser that is built into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\c = character and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quences of non-blanks. If the value should conta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can expanded 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 and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STRIP_CODE_COMMENTS tag to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HIDE_SCOPE_NAMES tag is set to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, the Javadoc-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RT_MEMBER_DOC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ARN_IF_UNDOCUMENTED is set to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EXTRACT_ALL is set to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$file, $line, and $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default style sheet. Here is the default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normally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{ text-align: center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qindex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qindexRef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 { text-decoration: none;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Ref {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de { text-decoration: none; font-weight: normal; color: #4444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deRef { font-weight: normal; color: #4444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L.el { margin-left: -1c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fragment { width: 100%; border: none; background-color: #eeee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in { margin-left: 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ah { background-color: black; margin-bottom: 3; margin-top: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D.md { background-color: #f2f2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groupHeader { margin-left: 16; margin-top: 12; margin-bottom: 6; font-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groupText { margin-left: 16; font-style: italic; font-size: small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keyword       { color: #008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keywordtype   { color: #60402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keywordflow   { color: #e08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comment       { color: #8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preprocessor  { color: #80602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stringliteral { color: #0020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charliteral   { color: #0080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, which looks as follows fo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ake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footrulewidth}{0.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Generated by 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Thu Sep 30 19:58:32 1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PDF_HYPERLINKS tag is set to \c YES, the LaTeX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pared for conversion to pdf (using ps2pdf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w this is experimental and is disabled by default. The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g file most have a unique name and if a tag fil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in which doxygen is run, you must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\c YES then doxygen will generate a graph for each documen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D_BY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YES then doxygen will generate a graph for each document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howing the documented files that directly or indirectly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