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. To get the best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F output you should set 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 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ref cfg_repeat_brief "REPEAT_BRIEF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defaul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detailed description. If you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you should put a backslash and space behind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 is required for the JavaDoc style,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NO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reats JavaDoc comments just like Qt comments (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plicit \ref cmdbrief "\\brief" command to add a 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. Furthermore, the structu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in the previous section (like &lt;code&gt;\\class&lt;/code&gt;)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d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a graph is sometimes truncated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provided by Valter Minute that helps doxy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the boilerplate code in Microsoft's AT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= DECLARE_REGISTRY_RESOURCEID=//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_PROTECT_FINAL_CONSTRUCT=// 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COM_MAP=/*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M_MAP=*///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PROP_MAP=/*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PROP_MAP=*//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MSG_MAP=/* \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MSG_MAP=*/// \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DMETHOD(a)=HRESULT a"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TL_NO_VTABLE= "\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__declspec(a)= "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NNECTION_POINT_MAP=*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