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tarting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gen is the main program that parses the sour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documentation. See section \ref doxygen_us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ecutable \c doxytag is only needed if you want to generate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ernal documentation (i.e. documentation that was generated by doxyg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ou do not have the sources. See section \ref doxytag_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, the executable \c doxywizard can be used, which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al front-end for editing the configuration file that i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gure shows the relation between the tools and th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betwee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nfoflow.gif "Doxygen information flow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infoflow.eps "Doxygen information flow" width=14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1 Step 1: 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uses a configuration file to determine all of it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ject should get its own configuration file. A project can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ingle source file, but can also be an entire source tre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the creation of a configuration file, doxygen can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configuration file for you. To do this call \c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&lt;config-file\&gt; is the name of the configuration file. If you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, a file named \c Doxyfile will be created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\&lt;config-file\&gt; already exists, doxygen will renam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config-file\&gt;.bak before generating the configuration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&lt;code&gt;-&lt;/code&gt; (i.e. the minus sign) as the file name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try to read the configuration file from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(&lt;code&gt;stdin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file has a format that is similar to that of a (si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It contains of a number of assignments (tags)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&lt;/tt&gt; or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AGNAME = VALUE1 VALUE2 ... 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leave the values of most tags in a generated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to their default value.  See section \ref confi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etails about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edit the config file with a text editor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look at \ref doxywizard_usage "doxywizard", which is a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-end that can create, read and write doxygen configurat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setting configuration options by entering them via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mall project consisting of a few C and/or C++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er files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input "INPUT" tag empty and doxygen will search for sour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larger project consisting of a source directory or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ut the root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fter the \ref cfg_input "INPUT" tag, and add one or mor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to the \ref cfg_file_patterns "FILE_PATTERNS"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instance &lt;code&gt;*.cpp *.h&lt;/code&gt;). Only files that matc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ll be parsed (if the patterns are omitted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s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cursive parsing of a source tree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recursive "RECURSIVE" tag to \c YES. To further fine-tu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iles that is parsed the \ref cfg_exclude "EXCLUD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clude_patterns "EXCLUDE_PATTERNS" tag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all \c test directories from a source tree for instance, on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EXCLUDE_PATTERNS = */test/*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normally parses files if they are C or C++ sources.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&lt;code&gt;.idl&lt;/code&gt; or &lt;code&gt;.odl&lt;/code&gt; extension it is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 file. If it has a &lt;code&gt;.java&lt;/code&gt; extension it is treat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Java. Files ending with &lt;code&gt;.cs&lt;/code&gt; are treated as C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files with the extensions &lt;code&gt;.php&lt;/code&gt;, &lt;code&gt;.php4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.inc&lt;/code&gt; or &lt;code&gt;.phtml&lt;/code&gt; are treated as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using doxygen for an existing project (thus withou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doxygen is aware of), you can still ge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documented result would be. To do so, you must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extract_all "EXTRACT_ALL" tag in the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c YES. Then, doxygen will pretend everything in your sources is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as a consequenc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generated as long as \ref cfg_extract_all "EXTRACT_ALL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alyse an existing piece of software it is useful to cross-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documented) entity with its definition in the source file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such cross-references if yo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source_browser "SOURCE_BROWSER" tag to \c 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include the sources directly into the documentatio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inline_sources "INLINE_SOURCES" to \c YES (this can be hand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views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2 Step 2: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documentation you can now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ill create a \c html, \c rtf, \c latex and/or \c man directory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s suggest these directori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documentation in HTML, RTF, \f$\mbox{\LaTeX}\f$ and Unix-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directory is the directory in which \c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arted. The directory to which the output is written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ref cfg_output_directory "OUTPUT_DIRECTOR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tml_output "HTML_OUTPUT", \ref cfg_rtf_output "RTF_OUTPU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latex_output "LATEX_OUTPUT", and \ref cfg_man_output "MAN_OUT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s of the configuration file. If the output directory does not ex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xygen will try to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HTML documentation can be viewed by pointing a HTML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 index.html file in the \c html directory. For the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owser that supports cascading style sheets (CSS)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m currently using Netscape 4.61 to test the generated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ted \f$\mbox{\LaTeX}\f$ documentation must first be compi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$\mbox{\LaTeX}\f$ compiler (I use teTeX distribution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\f$\mbox{\TeX}\f$ version 3.14159). To simplify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\c doxygen writes a \c Makefile into the \c lat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\c make in the \c latex directory the dvi file \c refma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generated (provided that you have a make tool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&lt;/code&gt; of course). This file can then be viewed using \c xdvi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 PostScript file \c refman.p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&lt;code&gt;make ps&lt;/code&gt; (this requires &lt;code&gt;dvips&lt;/code&gt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2 pages on one physical page use &lt;code&gt;make ps_2on1&lt;/code&gt;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ostScript file can be send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If you do not have a PostScript printer, you can tr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to convert PostScript into something your printer under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DF is also possible if you have installed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; just type &lt;code&gt;make pdf&lt;/code&gt; (or &lt;code&gt;make pdf_2on1&lt;/code&gt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est results for PDF output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cfg_pdf_hyperlinks "PDF_HYPERLINKS" tag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man pages can be viewed using the \c man program. You d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e man directory is in the man path (see the \c 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). Note that there are some limitatio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ilities of the man page format, so som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class diagrams, cross references and formulas)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ep3 Step 3: Document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cumenting the source is presented as step 3, in a new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of course be step 1. Here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ready have some code and you want doxygen to generate a ni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API and maybe the inter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ref cfg_extract_all "EXTRACT_ALL" option is set to \c N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(the default), then doxygen will only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or \e documented members, files, classes and namespace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cument these? For members, classes and namespac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lace a \e special documentation block in front of the decla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the member, class or namespace. For file, clas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 it is also allowed to place the documention direct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. See section \ref specialblock to learn more abou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Place a special documentation block somewhere else (anoth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other location) \e and put a &lt;em&gt;structural command&lt;/em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block. A structural command links a documenta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certain entity that can be documented (e.g. a member,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space or file). See section \ref structuralcommands to lear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documented using the second option, sinc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y to put a documentation block before a file. Of course, file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unctions, variable, typedefs, defines) do not need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; just putting a special documentation block in fro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ind them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side a special documentation block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written to the HTML and/or \f$\mbox{\LaTeX}\f$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arsing the following step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pecial commands inside the documentation are execu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ommands for an overview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f a line starts with some whitespace followed by one or more aster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&lt;tt&gt;*&lt;/tt&gt;) and then optionally more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ll whitespace and asterisk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resulting blank lines are treated as a paragraph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aves you from placing new-paragraph commands you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generated documentation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Links are created for words corresponding to documented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inks to members are created when certain patterns a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See section \ref aut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 on how the automatic link gener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HTML tags that are in the documentation are interpreted and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\f$\mbox{\LaTeX}\f$ equivalents for the \f$\mbox{\LaTeX}\f$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ection \ref htmlcmds for an overview of all supported 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ocblock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