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, C, C++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QTHELP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file name of the resulting .(qch|qhp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CONFI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DOXYGEN2QTHELP_LOC is set, \c QTHELP_CONFIG must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fig file to pass to doxygen2q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xygen2qthelp_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GEN2QTHELP_L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GEN2QTHELP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DOXYGEN2QTHELP_LOC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xygen2qthelp tool. If non-empty doxygen will try to run doxygen2q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vaScript, DHTML, CSS and frames is required (i.e. any modern brows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users are probably better off using the HTML help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can further \ref doxygen_finetune "fine tune" the look of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example, the default style sheet generated by doxygen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that shows how to put an image at the root of the tre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