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 not edit this file. It was generated by the translator.py scrip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06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langhowto Internationaliz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Support for multiple languages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has built-in support for multiple languages. This mean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agments, generated by doxygen, can be produced in language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English (the default). The output language is chose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(with default name and known as Doxy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 (version 1.5.9), 38 langu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pported (sorted alphabetically)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rikaans, Arabic, Brazilian Portuguese, Catalan, Chinese, Chin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itional, Croatian, Czech, Danish, Dutch, English, Esperan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nish, French, German, Greek, Hungarian, Indonesian, Ital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panese (+En), Korean (+En), Lithuanian, Macedonian, Norweg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an, Polish, Portuguese, Romanian, Russian, Serb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bianCyrilic, Slovak, Slovene, Spanish, Swedish, Turkish, Ukraini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ietnamese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of information related to the supported language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orted by language alphabetically.  The &lt;b&gt;Status&lt;/b&gt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generated from sources and shows approximately the la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translator wa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align="center" cellspacing="0" cellpadding="0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 bgcolor="#00000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able cellspacing="1" cellpadding="2" border="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4040c0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Language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Maintainer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Contact address &lt;/fo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font size="-2" color="#ffffff"&gt;(replace the at and dot)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 &gt;&lt;b&gt;&lt;font size="+1" color="#ffffff"&gt; Status &lt;/font&gt;&lt;/b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begin -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frikaan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Prinslo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ohan at zippysnoek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rab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 Reya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oazreya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razilian 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abio "FJTC" Jun Takada Chin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un-chino at uol dot com dot b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tal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imiliano Pin&lt;br/&gt;Albert Mora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x.pin at bitroit dot com&lt;br/&gt;amora at iua dot upf dot 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 Daobing&lt;br/&gt;Wei Li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daobing at gmail dot com&lt;br/&gt;liuwei at asiainf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hinese Tradition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el YC Lin&lt;br/&gt;Gary Le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lin.tw at gmail dot com&lt;br/&gt;garywlee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roat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 Bral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oris.bralo at zg dot htnet dot h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ze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tr P&amp;#x0159;ikry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rikrylp at skil dot c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 S&amp;oslash;e S&amp;oslash;rens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riksoe+doxygen at daimi dot au dot d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ut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van Hees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imitri at stack dot n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sperant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der Martinez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warfnauko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in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 Lai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ntti.a.laine at tut dot f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renc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avier Outhie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xouthier at yahoo dot fr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erm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 Seide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ensseidel at users dot sf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ree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aul Gesso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ckreserved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5.4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ungar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Aacute;kos Kiss&lt;br/&gt;F&amp;ouml;ldv&amp;aacute;ri Gy&amp;ouml;rgy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kiss at users dot sourceforge dot net&lt;br/&gt;foldvari lost at cyberspac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ndone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endy Iraw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eefour at gauldong dot n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tal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Falappa&lt;br/&gt;Ahmed Aldo Fais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ssandro at falappa dot net&lt;br/&gt;aaf23 at cam dot ac dot u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iroki Iseri&lt;br/&gt;Ryunosuke Satoh&lt;br/&gt;Kenji Nagamatsu&lt;br/&gt;Iwasa Kazm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goyoki at gmail dot com&lt;br/&gt;sun594 at hotmail dot com&lt;br/&gt;naga at joyful dot club dot ne dot jp&lt;br/&gt;iwasa at cosmo-system dot j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Japanese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Japanese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im Taedong&lt;br/&gt;SooYoung Jung&lt;br/&gt;Richard Ki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fly1004 at gmail dot com&lt;br/&gt;jung5000 at gmail dot com&lt;br/&gt;ryk at dspwiz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KoreanE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e the Korean languag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&amp;nbsp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nglish based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ithu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omas Simonaitis&lt;br/&gt;Mindaugas Radzius&lt;br/&gt;Aidas Beruksti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haden at homelan dot lt&lt;br/&gt;mindaugasradzius at takas dot lt&lt;br/&gt;aidasber at takas dot l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cedo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 Jovanovski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avejovanovski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orweg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ars Erik Jordet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lejordet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er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i Nadalizade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adalizadeh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l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 Kaminski&lt;br/&gt;Grzegorz Kowa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iotr.Kaminski at ctm dot gdynia dot pl&lt;br/&gt;g_kowal at poczta dot onet dot pl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Portugu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 Godinho Lope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iglopes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3.3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oma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Ionut Dumitrascu&lt;br/&gt;Alexandru Iosup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eddumy at yahoo dot com&lt;br/&gt;aiosup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Russ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Alexandr Chelpanov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cav at cryptopro dot ru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ejan Milosavlje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milos at e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erbianCyril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edeljko Stefanovic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enedjo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a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tanislav Kudl&amp;aacute;&amp;#x010d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kudlac at pobox dot s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2.18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loven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&amp;#x017e; Ostrover&amp;#x0161;nik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atjaz.ostroversnik at ostri dot or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6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pan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&lt;br/&gt;Francisco Oltra Thennet&lt;br/&gt;David Vaquer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bartomeu at loteria3cornella dot com&lt;br/&gt;foltra at puc dot cl&lt;br/&gt;david at grupoikusnet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Swed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 Halli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mikaelhallin at yahoo dot 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rkish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Emin Ilker Cetinbas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niw3 at yahoo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kraini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 Tkatchenko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olexij.tkatchenko at parcs dot d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1.4.1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r bgcolor="#ffffff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Vietnames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Dang Minh Tuan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tuanvietkey at gmail dot com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td&gt;up-to-date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!-- table content end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tabular}{|l|l|l|l|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bf Language} &amp; {\bf Maintainer} &amp; {\bf Contact address} &amp; {\bf Status}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rikaans &amp; Johan Prinsloo &amp; {\tt\tiny johan@zippysnoek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abic &amp; Moaz Reyad &amp; {\tt\tiny moazreyad@yahoo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azilian Portuguese &amp; Fabio "FJTC" Jun Takada Chino &amp; {\tt\tiny jun-chino@uol.com.b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alan &amp; Maximiliano Pin &amp; {\tt\tiny max.pin@bitroit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bert Mora &amp; {\tt\tiny amora@iua.upf.es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&amp; Li Daobing &amp; {\tt\tiny lidaobing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Wei Liu &amp; {\tt\tiny liuwei@asiainf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nese Traditional &amp; Daniel YC Lin &amp; {\tt\tiny dlin.tw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ary Lee &amp; {\tt\tiny garywlee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oatian &amp; Boris Bralo &amp; {\tt\tiny boris.bralo@zg.htnet.hr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zech &amp; Petr P\v{r}ikryl &amp; {\tt\tiny prikrylp@skil.cz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ish &amp; Erik S\o{}e S\o{}rensen &amp; {\tt\tiny eriksoe+doxygen@daimi.au.dk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tc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 &amp; Dimitri van Heesch &amp; {\tt\tiny dimitri@stack.nl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peranto &amp; Ander Martinez &amp; {\tt\tiny dwarfnauko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nish &amp; Antti Laine &amp; {\tt\tiny antti.a.laine@tut.fi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nch &amp; Xavier Outhier &amp; {\tt\tiny xouthier@yahoo.fr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rman &amp; Jens Seidel &amp; {\tt\tiny jensseidel@users.sf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eek &amp; Paul Gessos &amp; {\tt\tiny nickreserved@yahoo.com} &amp; 1.5.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ungarian &amp; \'{A}kos Kiss &amp; {\tt\tiny akiss@users.sourceforge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\"{o}ldv\'{a}ri Gy\"{o}rgy &amp; {\tt\tiny foldvari lost@cyberspace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onesian &amp; Hendy Irawan &amp; {\tt\tiny ceefour@gauldong.ne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alian &amp; Alessandro Falappa &amp; {\tt\tiny alessandro@falappa.net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hmed Aldo Faisal &amp; {\tt\tiny aaf23@cam.ac.uk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 &amp; Hiroki Iseri &amp; {\tt\tiny goyoki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yunosuke Satoh &amp; {\tt\tiny sun594@hot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Kenji Nagamatsu &amp; {\tt\tiny naga@joyful.club.ne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Iwasa Kazmi &amp; {\tt\tiny iwasa@cosmo-system.jp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paneseEn &amp; see the Japanese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 &amp; Kim Taedong &amp; {\tt\tiny fly1004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SooYoung Jung &amp; {\tt\tiny jung5000@gmail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Richard Kim &amp; {\tt\tiny ryk@dspwiz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oreanEn &amp; see the Korean language &amp; {\tt\tiny ~} &amp; English based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thuanian &amp; Tomas Simonaitis &amp; {\tt\tiny haden@homelan.lt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Mindaugas Radzius &amp; {\tt\tiny mindaugasradzius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idas Berukstis &amp; {\tt\tiny aidasber@takas.lt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cedonian &amp; Slave Jovanovski &amp; {\tt\tiny slavejovanovski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wegian &amp; Lars Erik Jordet &amp; {\tt\tiny lejordet@gmail.com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sian &amp; Ali Nadalizadeh &amp; {\tt\tiny nadalizadeh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ish &amp; Piotr Kaminski &amp; {\tt\tiny Piotr.Kaminski@ctm.gdynia.pl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Grzegorz Kowal &amp; {\tt\tiny g\_kowal@poczta.onet.p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uguese &amp; Rui Godinho Lopes &amp; {\tt\tiny ruiglopes@yahoo.com} &amp; 1.3.3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omanian &amp; Ionut Dumitrascu &amp; {\tt\tiny reddumy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Alexandru Iosup &amp; {\tt\tiny aiosup@yahoo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ssian &amp; Alexandr Chelpanov &amp; {\tt\tiny cav@cryptopro.ru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 &amp; Dejan Milosavljevic &amp; {\tt\tiny dmilos@e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bianCyrilic &amp; Nedeljko Stefanovic &amp; {\tt\tiny stenedjo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ak &amp; Stanislav Kudl\'{a}\v{c} &amp; {\tt\tiny skudlac@pobox.sk} &amp; 1.2.1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lovene &amp; Matja\v{z} Ostrover\v{s}nik &amp; {\tt\tiny matjaz.ostroversnik@ostri.org} &amp; 1.4.6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nish &amp; Bartomeu &amp; {\tt\tiny bartomeu@loteria3cornella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Francisco Oltra Thennet &amp; {\tt\tiny foltra@puc.cl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 &amp; David Vaquero &amp; {\tt\tiny david@grupoikusnet.com} &amp; ~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edish &amp; Mikael Hallin &amp; {\tt\tiny mikaelhallin@yahoo.se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urkish &amp; Emin Ilker Cetinbas &amp; {\tt\tiny niw3@yahoo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krainian &amp; Olexij Tkatchenko &amp; {\tt\tiny olexij.tkatchenko@parcs.de} &amp; 1.4.1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tnamese &amp; Dang Minh Tuan &amp; {\tt\tiny tuanvietkey@gmail.com} &amp; up-to-date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tabular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on the list have indicated that they were also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ing other things, so if you want to help to speed things up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them (or me)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want to add support for a language that is not yet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read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Adding a new language to doxygen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rt HOWTO explains how to add support for the new language to Doxyg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Tell me for which language you want to add support. If no on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s already working on support for that language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signed as the maintainer for the langu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Create a copy of translator_en.h and nam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lator_\&lt;your_2_letter_country_code\&gt;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ll use xx in the rest of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Add definition of the symbol for your language in the config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wo places in the scrip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After the &lt;code&gt;f_langs=&lt;/code&gt; is statement, in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In the string that following &lt;code&gt;\@allowed=&lt;/code&gt; in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run the configure script such that is generates src/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now contain a \#define for your languag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language.cp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&lt;translator_xx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ember to use the same symbol LANG_xx that you added to \c lang_cfg.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.e., the \c xx should be capital letters that identify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the other hand, the \c xx inside your \c translator_xx.h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p&gt;Now, in &lt;code&gt;setTranslator()&lt;/code&gt;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LANG_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se if (L_EQUAL("your_language_name"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Translator = new TranslatorYourLangu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ndi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&lt;code&gt;if { ... }&lt;/code&gt;. I.e., it must be placed after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creating the English translator at the beginning, and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&lt;code&gt;else { ... }&lt;/code&gt; part that creates the translator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language (English agai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Edit libdoxygen.pro.in and add \c translator_xx.h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HEADER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Edit &lt;code&gt;translator_xx.h&lt;/code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&lt;code&gt;TRANSLATOR_EN_H&lt;/code&gt; to &lt;code&gt;TRANSLATOR_XX_H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twice (i.e. in the \c \#ifndef and \c \#define preprocessor command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eginning of the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Rename TranslatorEnglish to TranslatorYour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In the member &lt;code&gt;idLanguage()&lt;/code&gt; change "english"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your language (use lower case characters only).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he language you may also wish to change the member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texLanguageSupportCommand(), idLanguageCharset() and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you will recognize them when you start the wor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lt;li&gt;Edit all the strings that are returned by the member function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 with t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o match punctuation and capital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enter special characters (with accents) you 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li&gt;  Enter them directly if your keyboard supports that and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ing a Latin-1 font. Doxygen will trans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s to proper \f$\mbox{\LaTeX}\f$ and le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TML and man output for what it is (which is fin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dLanguageCharset() is set correc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li&gt;  Use html codes like \&amp;auml; for an a with an umlaut (i.e. &amp;auml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e the HTML specification for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Run configure and make again from the root of the distribu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order to regenerated the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li&gt;Now you can use &lt;code&gt;OUTPUT_LANGUAGE = your_language_name&lt;/cod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onfig file to generate output in your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Send &lt;code&gt;translator_xx.h&lt;/code&gt; to me so I can add it to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also your name and e-mail address to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maintainers.tx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o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3&gt;Maintaining a language&lt;/h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doxygen may use new translated sentences. 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, the \c Translator class requires implementation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-- its interface changes.  Of course,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ences need to be translated to the other languages.  At le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methods have to be implemented by the language-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class; otherwise, doxygen wouldn't even compile.  Wa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ll language maintainers have translated the new senten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results would not be very practical. The follow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s the usage of translator adapters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&gt;The role of Translator Adapters.&lt;/b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\c Translator class interface changes i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, the new class \c TranslatorAdapter_x_y_z is added to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_adapter.h file (here x, y, and z are numbe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to the current official version of doxygen)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 that previously derived from the \c Translator clas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ive from this adapte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anslatorAdapter_x_y_z class implements the new,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If the new method replaces some similar but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(s) (e.g. if the number of arguments changed and/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ity of the older method was changed or enriched),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x_y_z class may use the obsolete method to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which is as close as possible to the older resul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language.  If it is not possible, the result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) is obtained using the English translator, which is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) always up-to-dat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For example,&lt;/b&gt; when the new \c trFile() metho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(to determine the capitalization of the first let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ngular/plural form) was introduced to replace the olde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Files() without arguments, the following code appeared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translator adapt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default implementation of the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ed in the documentation of a group before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ks to documented files.  This is possibly local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 return "Files"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! This is the localized implementation of newer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sing the obsolete method trFiles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QCString trFile(bool first_capital, bool 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first_capital &amp;&amp; !singul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trFiles();  // possibly localized, obsole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 english.trFile(first_capital, singula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c trFiles() is not present in the \c TranslatorEnglish cla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it was removed as obsolete.  However, it was used unti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ts call was replaced b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File(true,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oxygen source files.  Probably, many language transl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the obsolete method, so it perfectly makes s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guage dependent result in those cases.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does not implement the old method.  It de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\c Translator class.  On the other hand,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for a different language does not implement the new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() method.  Because of that it is derived from another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-- \c TranslatorAdapter_x_y_z. The \c TranslatorAdapter_x_y_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have to implement the new, required \c trFile()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the translator adapter would not be compiled if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Files() method was not implemented. This is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the old method in the translator adapter class (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, that was removed from the Translator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way would be to pass the arguments to the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nd to return its result.  Instead, the adapter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\c trFiles() in one special case -- whe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trFile(true,&amp;nbsp;false)&lt;/code&gt; is called. 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ly used case at the time of introducing the new method -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While this may look too complicated, the technique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elopers of the core sources to chang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, while the users may not even notice the change.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, when the new \c trFile() is used with different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lish result is returned and it will be noticed by non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.  Here the maintainer of the language translato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t least that one particular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What says the base class of a language translator?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anguage translator class inherits from any adapter cl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is needed.  In such case, the language translat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 up-to-date.  On the other hand, i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derives directly from the abstract class \c Translato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translator i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lator adapter classes are chained so that the 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 uses the one-step-newe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base class.  The newer adapter does less \e adapting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he older one.  The oldest adapter class derives (indirect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of the adapter classes.  The name of the adapter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so that its suffix is derived from the previou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doxygen that did not need the adapter.  This way, on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 approximately, when the language translator class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--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translator adapter derives from the abstract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Base class that derives directly from th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 class.  It adds only the private English-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for easy implementation of the default translation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es, and it also enforces implementation of on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noticing the user that the language translation is not up-to-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because of that some sentences in the generated files may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oldest adapter class is not used by any of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s, it can be removed from the doxygen projec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should try to reach the state with the minimal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 adapter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o simplify the maintenance of the language translator classe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upported languages, the \c translator.py Pyth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was developed (located in \c doxygen/doc directory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xtracts the important information about obsole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methods from the source files for each of the languag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stored in the &lt;em&gt;translator report&lt;/em&gt; 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nslator_report.tx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If you compiled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sources and if you have also doxygen sources avail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 &lt;a href="../doc/translator_report.t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gt;&lt;code&gt;doxygen/doc/translator_report.txt&lt;/code&gt;&lt;/a&gt; should be valid.\endhtmlon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base class of the language translator,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esses also the status of the translator -- see the last colum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ble with languages above.  The \c translator.py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the doxygen documentation is generated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un the script manualy whenever you feel that it can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you are not forced to use the results of the script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ind the same information by looking at the adapter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ase 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How should I update my language translator?&lt;/b&gt; Firstl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language maintainer, or you should let him/her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hanges.  The following text was written for the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rs as the primary aud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everal approaches to be taken when updat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 If you are not extremely busy, you should always c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adical one.  When the update takes much more time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, you can always decide use some suitable translato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the changes later and still make your translator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radical way of updating the language translator&lt;/b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your translator class derive 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bstract class \c Translator and provide transla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 that are required to be implemented -- the compi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if you forgot to implement some of th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t, have a look at the \c TranslatorEnglish class to recogn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of the implemented method.  Looking at the previous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may help you sometimes, but it can also be mis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 adapter classes do implement also the obsolet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previous \c trFiles()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ther words, the up-to-date language translators do not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TranslatorAdapter_x_y_z classes at all, and you do not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anything else than the methods required by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ass (i.e. the pure virtual methods of the \c Translator --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with &lt;code&gt;=0;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verything compiles fine, try to run \c translator.py, and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t the translator report (ASCII file) at the \c doxygen/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Even if your translator is marked as up-to-dat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may be some remarks related to your souce code. Name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solete methods--that are not used at all--may be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for your language. Simply, remove their code (and run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.py again). Also, you will be informed when you forg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base class of your translator class to some newe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or directly to the Translator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do not have time to finish all the updates&lt;/b&gt;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start with &lt;em&gt;the most radical approach&lt;/em&gt;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can always change the base class to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apter class that implements all of the not-yet-implemented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If you prefer to update your translator gradually&lt;/b&gt;, have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\c TranslatorEnglish (the \c translator_en.h file). Insid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the comments like &lt;code&gt;new since 1.2.4&lt;/code&gt; that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 number of methods that were implemented in the st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Do implement the group of methods that are placed be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that uses the same version numbers as your translator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. (For example, your translator class have to use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Adapter_1_2_4, if it does not implement the method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ent &lt;code&gt;new since 1.2.4&lt;/code&gt;. When you implement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lass should use newer translator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\c translator.py script occasionaly and give it your \c xx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 (from \c translator_xx.h) to create the 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shorter (also produced faster) -- it will contain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lated to your translator. Once you reach the stat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class should be changed to some newer adapter,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te in the translator re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Don't forget to compile Doxygen to discover, wheth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ble. The \c translator.py does not check if every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with respect to the compiler. Because of that, it may li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bout the necessary bas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The most obsolete language translators&lt;/b&gt; would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of too complicated adapters. Because of that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rs may decide to derive such translators from the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orEnglish class, which is by definition always up-to-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doing so, all the missing methods will be replac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 translation.  This means that not-implemented metho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turn the English result.  Such translators are mark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\c obsolete.  You should read it &lt;b&gt;really obsolete&lt;/b&gt;.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ess about the last update can be do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, it is possible to construct better result from the obso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s.  Because of that, the translator adapter class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f possible.  On the other hand, implementation of adapt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obsolete translators brings too much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overh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