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0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faq 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How do get information on the index page in HTML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use the \\mainpage command inside a comment bloc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 My Personal Index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is the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stal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ection step1 Step 1: Opening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When I set EXTRACT_ALL to NO non of my functions are shown in the documentation.&lt;/b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for global functions, variables, enums, typedefs, and def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ocumented you should document the file in which these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ed using a comment block containing a \\file (or \@fi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can put all members in a group (or 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\ingroup command and then document the group using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containing the \\defgrou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How can I avoid that some code fragment is parsed by Doxyen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Doxygen's preprocessor for th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DOXYGEN_SHOULD_SKIP_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code that must be skipped by Doxyge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 /* DOXYGEN_SHOULD_SKIP_THI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blocks that should be hidden and 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DEFINED = DOXYGEN_SHOULD_SKIP_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fig file then all blocks should be skipped by Doxygen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&lt;code&gt;PREPROCESSING = 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How can I make doxygen ignore nasty macro's? 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section \ref preprocessing for the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How can I change what's after the &lt;code&gt;\#include&lt;/code&gt; in the class documentation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cument your clas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class MyClassName include.h path/includ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ocs for MyClas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doxygen put 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path/include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documentation of the class MyClassName regardless of the name of the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 in which the definition of MyClassName is con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doxygen to show that the include file should be inclu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 you sh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class MyClassName include.h "path/include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ocs for MyClas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How can I use tag files in combination with compressed HTML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refer from one compressed HTM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 a.chm to another compressed HTM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c b.ch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in \c a.chm must have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b.chm::/fi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fortunately this only works if both compressed HTML files are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 you must rename the generated \c index.chm files for all pro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omething unique and put all \c .chm files in on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you have a project \e a referring to a project \e b using ta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b.tag, then you could rename the \c index.chm for project \e a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 a.chm and the \c index.chm for project \e b into \c b.chm.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for project \e a you wr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b.tag=b.ch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use \c installdox to set the lin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dox -lb.tag@b.ch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I don't like the quick index that is put above each HTML page, what do I do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isable the index by setting DISABLE_INDEX to YES.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n your own header file by writing your own header and feed t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_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b&gt;The overall HTML output looks different, while I only wan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my own html header file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probably forgot to include the stylesheet &lt;code&gt;doxygen.css&lt;/code&gt;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generates. You can include this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HREF="doxygen.css" REL="stylesheet" TYPE="text/cs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EAD section of the HTML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Why does doxygen use Qt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st important reason is too have a platform abstraction for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ces and Windows by means of the QFile, QFileInfo, QDir, QD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Time and QIODevice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reason is for the nice and bug free utility classes, like QL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Dict, QString, QArray, QTextStream, QRegExp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UI front-end doxywizard uses Qt for... well... the GU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Can I use doxygen on my Java code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, at the moment there is no support for Java. I sugg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un's JavaDoc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How can I exclude all test directories from my directory tree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ut an exclude pattern like this in th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_PATTERNS = */test/*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b&gt;Doxygen automatically generates a link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lass MyClass somewhere in the runn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do I prevent that at a certain place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a \% in front of the class name. Like this: \%MyClass. Doxygen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% and keep the word unlin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trouble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