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1999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support for multiple languages. This means that the text fragm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generates can changed into languages other than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) at configu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supported languages are English, French, Czech, Du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ish, Italian, German and Japanese.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ople have volunteered to add support for other languag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languages and their current maintai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ns Breit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Jens.Breitenstein@tlc.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ens.Breitenstein@tlc.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ophe Bord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bordeux@lig.di.epfl.c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rdeux@lig.di.epfl.ch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e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uel H�gglund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T Eri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sahag96@nts.mh.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sahag96@nts.mh.se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xet@hem.passagen.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et@hem.passagen.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z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lastimil Hav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havran@fel.cvut.cz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ran@fel.cvut.cz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a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nutz Borc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borco@borco-ei.eng.hokudai.ac.j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borco@borco-ei.eng.hokudai.ac.j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otr Piatk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kompas@ceti.com.p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ompas@ceti.com.p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med Aldo Faisal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essandro Falapp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aaf23@cam.ac.u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af23@cam.ac.uk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a.falappa@flashnet.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falappa@flashnet.i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ji Nagamat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naga@joyful.club.ne.j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ga@joyful.club.ne.j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ancisco Oltra Then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foltra@puc.c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tra@puc.c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itri van Hee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dimitri@stack.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dimitri@stack.n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Contact addres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 &amp; Jens Breitenstein &amp; {\tt Jens.Breitenstein@tlc.d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 &amp; Christophe Bordeux &amp; {\tt bordeux@lig.di.epfl.ch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Samuel H�gglund &amp; {\tt sahag96@nts.mh.s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XeT Erixon      &amp; {\tt xet@hem.passagen.s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  &amp; Vlastimil Havran &amp; {\tt havran@fel.cvut.cz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Ionutz Borcoman &amp; {\tt borco@borco-ei.eng.hokudai.ac.jp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Piatkowski &amp; {\tt kompas@ceti.com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hmed Aldo Faisal &amp; {\tt aaf23@cam.ac.uk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Alessandro Falappa &amp; {\tt a.falappa@flashnet.it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Kenji Nagamatsu &amp; {\tt naga@joyful.club.ne.jp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 foltra@puc.c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 dimitri@stack.n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Language HOWTO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a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nl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&lt;your_2_letter_counter_code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doxygen.pro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 in the file doxygen.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Rename &lt;code&gt;TRANSLATOR_NL_H&lt;/code&gt; to &lt;code&gt;TRANSLATOR_XX_H&lt;/code&gt;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Dutc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In the member &lt;code&gt;latexBabelPackage()&lt;/code&gt; change "dutch" into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tex package that adds support for your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Edit all the strings that are returned by the member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k at the corresponding member in translator.h for the english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is returned and translate that into your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xygen will translate the characters to proper Lat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the Html and man output for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compile everything (do this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Makefile.dox* have to be regenerat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nd &lt;code&gt;translator_xx.h&lt;/code&gt; or a &lt;code&gt;diff -u&lt;/code&gt; of th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