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&lt;a href="installdox_usage.html"&gt;installdox&lt;/a&gt;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mmy links in the documentation with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ice:&lt;/b&gt; When using a search engine this step is &lt;em&gt;requir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tag files are used. If tag files are use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