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and directives are not y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SOURCE_BROWSER =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