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at of a Makefile. It is par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-descent parser that is built into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c 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\c = character and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quences of non-blanks. If the value should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expanded 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ags that are recognized for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ALL tag is set to \c YES all classes an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documentation, even if no documentation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ice: 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PRIVATE tag is set to \c Y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private members will be extra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LaTeX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an the body of a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ill be appended as a block of code to the documentation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ember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ERBATIM_HEADERS tag is set the YES (the default) then Doxygen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JAVADOC_NO_AUTOBRIEF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, the Javadoc-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Notice: 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title&lt;/code&gt;, &lt;code&gt;\$datetime&lt;/code&gt;, &lt;code&gt;\$date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itle of the page, the current date and time, or only the current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title&lt;/code&gt;, &lt;code&gt;\$datetime&lt;/code&gt;, &lt;code&gt;\$date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itle of the page, the current date and time, or only the current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ag to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GENERATE_HTMLHELP tag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TEX_OUTPUT tag is used to specify where the LaTeX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TRA_PACKAGES tag can be used to specify one or more 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&lt;tt&gt;file://&lt;/tt&gt;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