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3-20030904), 2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JapaneseEn, Korean, Norwegian, Po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guese, Romanian, Russian, Serb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E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 daniel@twpda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ary Lee &amp; {\tt garylee@ecosine.com.tw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unknown &amp; {\tt unknown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