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Doxygen-1.2.2-20001015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compilation of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missing files for Windows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mpilation of doxygen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Qt. For doxywizard Qt-2.2 is still requi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be interested in the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