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y V. Stoly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crocodil@NOSPAM.croco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ocodil@NOSPAM.croco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ndrey V. Stolyarov &amp; {\tt crocodil@croco.ne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