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3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 daniel@twpda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ary Lee &amp; {\tt garylee@ecosine.com.tw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1.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