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8-20010723), 2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br&gt;Vlastimil Havr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br&gt;havran@NOSPAM.fel.cvut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.outhier@NOSPAM.anfdata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ourceforge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ang Weihan &amp; {\tt wangweihan@capinfo.com.cn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Vlastimil Havran &amp; {\tt havran@fel.cvut.cz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avier.outhier@anfdata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(\c trX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) will be added to the \c Translator interface clas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need to be translated as well (otherwi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compile!).  Waiting until all languag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lated the new sentences and sent the resul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ractical. The following text describ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version of doxygen). All trans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rived from the \c Translator class now deriv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ewest adapter clas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abstract class \c Trans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dapter class was chosen so that its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evious version of doxygen.  This way, on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, when the language translator class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details below.  The newest adapter translator for CV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n official) is named \c TranslatorAdapterCVS.  As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\c Translator class, it can be used only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es that were up-to-date in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ranslators that derive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CVS is nam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is moved into the new \c Translator_x_y_z whe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is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re probably still is some languag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dapter.  The maintainers should try to reach the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