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A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&gt;    Ends a \c &lt;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ODY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BODY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BR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ENTER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ENTER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CODE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CODE&gt; End a \c &lt;CODE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D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FN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FN&gt;  Ends a \c &lt;DFN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L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L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DT&gt;    Starts a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DT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EM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EM&gt;   Ends a \c &lt;EM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FORM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FORM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R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1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1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2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2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H?&gt;    Where ? is one of {3,4,5,6}, start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H?&gt;   Where ? is one of {3,4,5,6}, ends an unnumbered subsubsection using \c &lt;H3&gt;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NPUT&gt; Does not generated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I&gt;    Ends a \c &lt;I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IMG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LI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LI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ETA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MULT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MUTLICOL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OL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OL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&gt; 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PRE&gt;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PRE&gt;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MALL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MALL&gt; ends a \c &lt;SMALL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TRONG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TRONG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B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B&gt;  Ends a \c &lt;SUB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SUP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SUP&gt;  Ends a \c &lt;/SUP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TABLE&gt; starts a table, the available space of a page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vided equally amount the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ABLE&gt; ends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D&gt;    Starts a new tab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D&gt; 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R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lt;/TR&gt;   Does not generate an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TT&gt;   Ends a \c &lt;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UL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UL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VAR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lt;/VAR&gt;  Ends a \c &lt;/VAR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copy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quo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&amp;?uml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acute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grave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irc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tilde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szlig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cedil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?ring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\c a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&amp;nbsp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