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f$\mbox{\LaTeX}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tug.org"&gt;teTeX 1.0&lt;/a&gt; (for Uni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ctan.tug.org/tex-archive/systems/win32/web2c/fptex-0.3/"&gt;fpTeX 0.3&lt;/a&gt; (for Window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LaTeX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help workshop&lt;/a&gt; (for Windows onl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mpiling compressed HTML output (a.k.a. the new Windows hel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