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 and C++. It can generat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ome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. 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a &lt;a href="http://www.linux.org"&gt;Linu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5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was based on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