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 To manually specify link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'&lt;tt&gt;a&lt;/tt&gt;'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 &lt;a href="linkURL"&gt;link text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utomatically translated to other output formats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"::foo"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output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