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.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.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( one line todo descri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TODO item to the documentation. The item will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ODO list. Both instances of the item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cmd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cmd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cmd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m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