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by putting the name of the tag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agfile "GENERATE_TAG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doc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