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roubl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problems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is &lt;em&gt;not&lt;/em&gt; a compiler, it is only a lexical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t can and will not detect errors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nce it impossible to test all possible code frag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well possible, that some valid piece of C/C++ code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If you find such a piece, please send it to me,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ve doxygen's parsing capabilities. Try to make the piece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as small as possible, to help me narrow dow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declarations and directives are not yet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y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does not work properly if there are multiple classes, 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s with the same name in your code. It should not crash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it should ignore all of the classes with the same name excep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ome commands do not work inside the arguments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a HTML link (i.e \&lt;a href="..."\&gt;...\&lt;a\&gt;)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(including other HTML commands) do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ing commands are an importan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dundant braces can confuse doxygen in some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 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perly parsed as a function decla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int 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seen as a function declaration, because only the syntax is analy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semantics. If the redundant braces can be detect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*(a[2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remove the braces and correctly pars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 to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Doxygen highly depends on your inp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ying Doxygen let me know what you think of it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certain features?). Even if you decide not to use it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 would appreciate a mail if you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g, or if you have ideas (or even better some code or a pat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fix existing bugs and limi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email address: &lt;a href="mailto:dimitri@stack.nl"&gt;dimitri@stack.nl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