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c 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ags that are recognized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ice: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the specified string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LaTeX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ERBATIM_HEADERS tag is set the YES (the default) then Doxygen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Notice: 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TEX_OUTPUT tag is used to specify where the LaTeX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TRA_PACKAGES tag can be used to specify one or more 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