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be 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ic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s above should not contain spaces, tabs or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ic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c # may be used instead of a \c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5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6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6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resolving Resolving of defines and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definition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ypeName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solved inside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defin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define/html/exportednam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.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