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1999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tarting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gen is the main program that parses the sour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documentation. See section \ref doxygen_usag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tag is only needed if you want to generate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ernal documentation (i.e. documentation that was generated by Doxyg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you do not have the sources or to create a search inde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engine. See section \ref doxytag_usage for more detailed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search is only needed if you want to use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See section \ref doxysearch_usage for more 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1 Step 1: Creating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uses a configuration file to determine all of it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ject should get its own configuration file. A project can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ingle source file, but can also be an entire source tre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plify the creation of a configuration file, Doxygen can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configuration file for you. To do this call \c doxygen with the \c -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&lt;config-file\&gt; is the name of the configuration file.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, a file named \c Doxyfile will be created. If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\&lt;config-file\&gt; already exists, Doxygen will renam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config-file\&gt;.bak before generating the configuratio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 has a format that is similar to that of a (simp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It contains of a number of assignments (tags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&lt;/tt&gt; or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1 VALUE2 ... 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obably leave the values of most tags to their default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NPUT tag is the only tag for which you are requir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. See section \ref config for more details about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mall project consisting of a few C and/or C++ source and header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dd the names of the files after the \c INPUT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arger project consisting of a source directory or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y become tiresome. In this case you should put the root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after the \c INPUT tag, and add one or mo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to the \c FILE_PATTERN tag. Only files that matc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ill be parsed (if the patterns are omitted all files will be par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cursive parsing of a source tree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RECURSIVE tag to \c YES. To further finetune the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arsed the \c EXCLUDE and \c EXCLUDE_PATTERNS tag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art using Doxygen for an existing project (thus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Doxygen is aware of), you can still ge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documented result would be. To do so, you must set the \c EXTRACT_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in the configuration file to \c YES. Then, Doxygen will pre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your sources is documented. Please note that warn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members will not be generated as long as \c EXTRACT_ALL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2 Step 2: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documentation you can now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create a \c html, \c latex and/or \c man directory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 suggest the \c html director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documentation in HTML format and the \c latex director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documentation in \f$\mbox{\LaTeX}\f$ format. Man pages ar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an3 directory inside the \c ma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directory is the directory in which \c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arted. The directory to which the output is written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c OUTPUT_DIRECTORY , \c HTML_OUTPUT, \c LATEX_OUT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MAN_OUTPUT tags of the configuration file. If the output directory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\c doxygen will try to creat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HTML documentation can be viewed by pointing a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 index.html file in the \c html directory. For the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wser that supports cascading style sheets (CSS)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m currently using Netscape 4.0 to test the generated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\f$\mbox{\LaTeX}\f$ documentation must first be compi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$\mbox{\LaTeX}\f$ compiler. (I use teTeX distribution 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\f$\mbox{\TeX}\f$ version 3.14159). To simplify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ing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\c doxygen writes a \c Makefile into the \c latex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\c make in the \c latex directory the dvi file \c refman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enerated. This file can then be viewed using \c xdv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into a postscript file \c refman.ps by typing &lt;code&gt;make ps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requires \c dvips ). The Postscript file can be send to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If you do not have a postscript printer, you can tr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to convert postscript into something your printer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man pages can be viewed using the \c man program. You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e man directory is in the man path (see the 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). Notice that there are some limita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of the man page format, so so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class diagrams, cross references and formulas)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3 Step 3: Documenting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cumenting the source is presented as step 3, in a new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ofcourse be step 1. Here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ready have some code and you want Doxygen to generate a nic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API and maybe the inter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EXTRACT_ALL option is set to \c NO in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default), then doxygen will only generate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documented members, files, classes and namespaces. So how do you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? For members, classes and namespaces there are basicly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lace a \e special documentation block in front of the decla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the member, class or namespace. For file, class a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s it is also allowed to place the documention direct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. See section \ref specialblock to learn more about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lace a special documentation block somewhere else (another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location) \e and put a &lt;em&gt;structural command&lt;/em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block. A structural command links a documentation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 certain object that can be documented (e.g.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pace or file). See section \ref structuralcommands to lear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only be documented using the seco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side a special documentation block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written to the HTML and/or \f$\mbox{\LaTeX}\f$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arsing the following steps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special commands inside the documentation are execu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ommands for an overview of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f a line starts with some whitespace followed by one or more aster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&lt;tt&gt;*&lt;/tt&gt;) then the whitespace and asterixe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ll resulting blank lines are treated as a paragraph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aves you from placing new-paragraph commands your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make the generated documentation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Links are created for words corresponding to documented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inks to members are created when certain pattern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 See section \ref aut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how the automatic link genera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HTML tags that are in the documentation are interpreted and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\f$\mbox{\LaTeX}\f$ equivalents for the \f$\mbox{\LaTeX}\f$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ection \ref htmlcmds for an overview of all supported HTML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pecialblock Special documenta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ypes of special documentation blocks are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Qt style, where special documentation block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and the one lin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... one line of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JavaDoc style, where special documentation block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and the one lin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one line of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piece of C++ code using the Qt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qt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qt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-line comments should contain a brief descri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multi-line comment blocks contain a more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ief descriptions are included in the member overview of a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 or file and are printed using a small italic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description can be omitted by setting \c BRIEF_MEMBER_DESC to \c N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 file). By default the brief descriptions are als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 of the detailed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can be changed by setting the \c REPEAT_BRIEF tag to \c N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e brief and the detailed descriptions ar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Q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same piece of code, this time documented using the Java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jd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jd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the first sentence of the documentation (until the &lt;tt&gt;.&lt;/tt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reated as a brief description, whereas the documentation block as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s the detailed description. The brief description is requir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Doc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documentation systems, Doxygen also allows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of members (including global functions)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definition. This way the documentation can be placed i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stead of the header file. This keeps the header file compact, and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r of the members more direct acces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romise the brief description could be plac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 the detailed description before the memb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you use the Qt styl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ructuralcommands Structur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ar we have assumed that the documentation blocks are always lo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declaration or definition of a file, class or namespac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f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is often comfortable, it may sometimes be better to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omewhere else. For some types of documentation blocks (li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 this is even required. Doxygen allows you to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s practically anywhere (the exception is inside the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function or inside a normal C style comment block), as long as you p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 inside the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s (like all other commands) start with a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tt&gt;\\&lt;/tt&gt;) followed by a command name and one or mo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want to document the class \c Test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could have also put the following documentation block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that is rea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A tes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detailed clas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special command \c \class is used to indica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contains documentation for the class \c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uctur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struct to document a C-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union to document a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enum to document an enumer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fn to document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var to document a variable or typedef or en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def to document a \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file to docume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namespace to document a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\ref commands for detailed information about these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Notice that the documentation block belonging to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contain a structur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a member of a C++ class, you must also documen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The same holds for namespaces. To document a C function, type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 or preprocessor definition you must first document the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it (usually this will be a header file, because that fil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that is exported to other sourc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a C header named \c structcmd.h that i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uctur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structc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structcmd/html/structcmd.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each comment block in the example above contains a structural comman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ent blocks could be moved to another location or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source file for instance), without affecting th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 The disadvantage of this approach is that proto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d, so all changes have to be made tw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emberdoc Documenting compoun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document the members of a file, struct, union, class, or e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put the documentation for these members inside the comp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ometimes desired to place the documentation block after th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before. For this purpose Doxygen ha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&lt;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lock can be used to put a qt style documentation blocks after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line version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&l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JavaDoc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&lt;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/&l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these blocks have the same structure and meani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omment blocks above only the \&lt; indicates that the me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front of the block instead of 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the use of these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afterdo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afterdo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se blocks can only be used to document \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y cannot be used to document file classes, unions, struc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ums. Furthermore, the structural commands mentio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section are ignored inside these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ormulas Including formulas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allows you to put \f$\mbox{\LaTeX}\f$ formul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(this works only for the HTML and \f$\mbox{\LaTeX}\f$ forma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the man page output). To be able to include formulas (as 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TML documentation, you will also need to have the follow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latex: the \f$\mbox{\LaTeX}\f$ compiler, needed to parse the formul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st I have used the teTeX 0.4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dvips: a tool to convert dvi files to postscrip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used version 5.58f from Radical Eye softwar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gs: the ghostscript interpreter for converting postscrip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itmaps. I have used Aladdin Ghostscript 5.01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include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Using in-text formulas that appear in the runn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formulas should be put between a pair of \\f\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\f$(x_1,y_1)\f$ and \f$(x_2,y_2)\f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sqrt{(x_2-x_1)^2+(y_2-y_1)^2}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\f$(x_1,y_1)\f$ and \f$(x_2,y_2)\f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sqrt{(x_2-x_1)^2+(y_2-y_1)^2}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numbered displayed formulas that are 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ormulas should be put between \\f\[ and \\f\]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I_2|=\left| \int_{0}^T \psi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left\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(a,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int_{\gamma(t)}^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rac{d\theta}{k(\theta,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nt_{a}^\theta c(\xi)u_t(\xi,t)\,d\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right\}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I_2|=\left| \int_{0}^T \psi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left\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(a,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int_{\gamma(t)}^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rac{d\theta}{k(\theta,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nt_{a}^\theta c(\xi)u_t(\xi,t)\,d\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right\}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should be valid commands in \f$\mbox{\LaTeX}\f$'s math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arning Currently, Doxygen is not very fault tolerant in recov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ypos in formulas. It may have to be necessary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mula.repository that is written in the html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d of an incorrect form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reinfo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elaborate example see &lt;a href="http://www.stack.nl/~dimitri/qdbttabular/html/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of QdbtTabular&lt;/a&gt; \latex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{\tt http://www.stack.nl/$\sim$dimitri/qdbttabular/html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that was clear. If not, please let me know, so I can improve this document. If you hav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a look at the &lt;a href="trouble.html"&gt;troubleshooting&lt;/a&gt;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