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1999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generated by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 and C++. It can generate a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browser (in HTML) and/or an off-line referenc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ocumented source files. The documentation is extracted direct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. Doxygen is developed on a &lt;a href="http://www.linux.org"&gt;Linu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, but it runs on most other UNIX flavor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for Windows 95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be configured to extract the code-structure from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This can be very useful to quickly find your way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 discusses how to download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was based on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even useful for GUI-less applications like doxyg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