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1999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doxygen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({\tt http://www.stack.nl/$\sim$dimitri/doxygen/download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 and unpa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e source distribution, you need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roll Tech's GUI toolkit &lt;A HREF="http://www.troll.no/dl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troll.no/dl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a href="ftp://prep.ai.mit.edu/pub/gnu"&gt;GNU&lt;/a&gt;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, bison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ftp://prep.ai.mit.edu/pub/gnu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 order to generate a Makefile for your platform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perl.com&gt;per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perl.com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earch engine \c doxysearch, you will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TTP daemon running on the target system and permission to execu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Qt installed correctly, you can simply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list of all supported platforms/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&lt;tt&gt;make&lt;/tt&gt; followed by your platform will compil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nux you can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linux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should compile without errors o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does not, please send the compilation errors or warnings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description of your platfor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&gt;dimitri@stack.n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ilation, the binaries will be located in the \c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ant to copy these files to a location in your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 /usr/local/bin for instance) or add the \c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istribution to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inaries should now b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doxygen: for generating the class brow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doxytag: for creating a tag file containing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doxysearch: the search engine. This binary sh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uted directly. It must be called from an CGI script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t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as developed and tested under Linux using the following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CC version 2.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flex version 2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bison 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make version 3.7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version 5.001 (patch level 1m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M version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etscape 4.04 &amp;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 Tech's tmake version 1.2 (included in the distribu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TeX 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