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1999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search_usage Doxysearch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search is a small, fast and highly portable search engine tha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search for strings or words in the documentation generated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doxygen_usage.html"&gt;doxygen&lt;/a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Qt documentation (see &lt;a href="#searchqt"&gt;below&lt;/a&gt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search must be run as a CGI binary. This impli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There must be a HTTP daemon running on the system wher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the documentation (the &lt;em&gt;target&lt;/e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must have permission to install and execute a CGI binar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system administrator or provider if you are unsure if thi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be able to search fast and efficient, doxysearch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the generated documentation directly. Instead, it 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&gt;index file&lt;/em&gt;, that should be gener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doxytag_usage.html"&gt;doxytag&lt;/a&gt;. The index file is extrac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HTML files and contains all words and substrings of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in the HTML files, in a compact form, together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ies and links. Although I tried to store al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ompactly as possible, the size of the index is still quite l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t is about the same size as the original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tried to make the search engine highly portable, because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run on the target system. As a result doxysearch does not requi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library. All that is required to build doxysearch is a C++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\c g++ for example, you can build the search engine manu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++ doxysearch.cpp -o doxy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Generating the search engin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a search engine in the documentation generated by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Generate a configuration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 href="doxygen_usage.html"&gt;doxygen&lt;/a&gt;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-g&lt;/code&gt; option, if you haven't done this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the search engine section (see section \ref config_sea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\c SEARCHENGINE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all path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Use &lt;a href="doxygen_usage.html"&gt;doxygen&lt;/a&gt; to gene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. Apart from the documentation, Doxygen will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A small CGI script. the name of the script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 CGI_NAME tag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ipt is a small wrapper that calls \c doxysear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rrect parameters. Using this script allows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engines for different projects to be present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li&gt;\c search.cfg: this file is a small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earch engine. It contains two lines of text.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the absolute URL to the documentation. The second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absolute URL to the CGI script. This information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c search.gif: this is the image that is used for the search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py (or move) the CGI script to the directory where the CGI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ually a special directory on your system 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 the manual of your HTTP daemon or your system administ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out, where this directory resid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Goto the directory where the generated HTML files are located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doxytag -s search.idx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reate a search index with the name &lt;code&gt;search.idx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the index file &lt;em&gt;must&lt;/em&gt; be called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&lt;a href="installdox_usage.html"&gt;installdox&lt;/a&gt;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ummy links in the documentation with real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&gt;Notice:&lt;/b&gt; When using a search engine this step is &lt;em&gt;required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no tag files are used. If tag files are used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rec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searchq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reating a search engine to search in the Qt documentatio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&lt;code&gt;doxytag&lt;/code&gt; and &lt;code&gt;doxysearch&lt;/code&gt; it is possible to create a search eng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documentation, without needing the sour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by carefully following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to the html directory of the Qt-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cd $QTDIR/html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enerate the search index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doxytag -s search.idx *.html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parse all files and build a search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the file &lt;code&gt;search.idx&lt;/code&gt; two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generated: &lt;code&gt;search.gif&lt;/code&gt; and &lt;code&gt;search.cgi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par Noti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xytag requires quite a large amount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 the search index (about 30 Mb on my Linux box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ing index file requires about 3 Mb space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the shell script &lt;code&gt;search.cgi&lt;/code&gt;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l in the absolute path to the &lt;code&gt;doxysearch&lt;/code&gt; binar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DOXYSEARCH=&lt;/code&gt;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system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DOXYSEARCH=/usr/local/bin/doxysearch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in the absolute path to the qt documentati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OXYPATH=&lt;/code&gt;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system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DOXYPATH=/usr/local/qt/html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I binaries are usually located in a speci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 the manual of your HTTP daemon or your system administ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out, where this directory resid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(or move) the &lt;code&gt;search.cgi&lt;/code&gt; script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eeded you may change the name of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system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cp search.cgi /usr/local/lib/httpd/cgi-bin/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eate a text-file with the name &lt;code&gt;search.cfg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first line, you must put the &lt;em&gt;absolute&lt;/em&gt; URL to the Q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, I only use the search engine on my own standalone system,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code&gt;file:&lt;/code&gt; protoc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econd line, you must put the &lt;em&gt;absolute&lt;/em&gt; UR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i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system the resulting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///usr/local/qt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blizzard/cgi-bin/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a link to the search engine in the Q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my system, I have put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blizzard/cgi-bin/search.cgi"&gt;Search the documentation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dditional information section of the &lt;code&gt;index.html&lt;/code&gt;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tart your favourite web browser and click on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everything is ok, you should get a page where you can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