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man page) and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(LaTeX) simulatiously (one can be disabled if desi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ormats are optimiz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documentation of files, classes, templates, variables, fun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the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of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Latex (as encapsulated 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 and Qt-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 generation of references to documented classes,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may be placed either at the declaration or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ber function or class. Most documentation systems (such as Javadoc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former, others (such as Qt) onl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Latex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document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