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ODO/Wish lis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support for grouping members, and document then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K&amp;R-style functio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ore ouput formats: suggested are info format and RT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introduction of the multi-column class list (and file list)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lass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lit long lists in an index to a set of sm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a nice graphical front-end for creating and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(it should be flexible enough to quickly add new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 the search index generation, so it uses les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asier to ge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code metrics (Anyone know a good book about code metric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features that you think are missing... So if you know an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listed here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Features scheduled for version 0.5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per support fo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de LaTeX style formulas in LaTeX and HTML output (in HTML as a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oper support for template classes, members, functions and special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-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ion of class diagrams (clickable image maps in HTML, ep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generator for man pa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pars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support for document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bug when files with the same name but 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a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mplate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ner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unrelated functions and &lt;code&gt;\f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ed parse bug with &lt;code&gt;/**/&lt;/code&gt;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inline frie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list of all members now also contains the undocument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documentation is now removed from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xygen should compile on Sun Solaris (with &lt;code&gt;CC&lt;/code&gt;), HP-UX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C&lt;/code&gt;), Irix (with DCC) and Linux (with &lt;code&gt;G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severa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link generation problem with mixed case file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Made doxygen a little more 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xygen should now compile on Linux (with g++) and HP-UX (with 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in er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problem with the type ca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moved some typo's from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veral small bug fix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