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ddindex \ad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uthor 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rief 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u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class \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ate \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 \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group \de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ontinclude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num \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ample 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ception \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ile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n \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clude 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group \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e \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k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overload \over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ge \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am \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f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lates \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turn \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a 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ection 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 \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line \sk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truct \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ubsection 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union \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ar \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ersion \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warning 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, section \ref cm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and \ref cmd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, section \ref cmdsubsec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and \ref cm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and \cmdtype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for information on how to create link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tion \ref cmdjdsee for the JavaDoc vers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\&lt;word\&gt; to the \htmlonly LaTeX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\LaTeX\ \endlatexonl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htmlonly LaTeX\endhtmlonly\latexonly\LaTeX\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section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, the title of the section will be used as the lin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htmlonly LaTeX\endhtmlonly\latexonly\LaTeX\ \endlatexonly documentation the reference command will generat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page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page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page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it. Any class and member declarations insid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, \ref cmdskip, \ref cmdskipline, and \ref cmd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INCLUD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and \ref cmddont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and section \re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and section \ref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images,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htmlonly LaTeX\endhtmlonly\latexonly\LaTeX\ \endlatexonly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and section \ref cm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htmlonly LaTeX\endhtmlonly\latexonly\LaTeX\ \endlatexonly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htmlonly LaTeX\endhtmlonly\latexonly\LaTeX\ \endlatexonly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oxygen (i.e. images, formulas, special characters).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htmlonly and \\endhtmlonly 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LaTeX\endhtmlonly\latexonly\LaTeX\endlatexonly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and section \ref cm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\htmlonly LaTeX\endhtmlonly\latexonly\LaTeX\ \endlatexonly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\htmlonly LaTeX\endhtmlonly\latexonly\LaTeX\ \endlatexonl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slash has to be escaped in some cases because Doxygen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\htmlonly LaTeX\endhtmlonly\latexonly\LaTeX\ \endlatexonly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-sign has to be escaped in some cases because Doxygen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\htmlonly LaTeX\endhtmlonly\latexonly\LaTeX\ \endlatexonly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\htmlonly LaTeX\endhtmlonly\latexonly\LaTeX\ \endlatexonly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\htmlonly LaTeX\endhtmlonly\latexonly\LaTeX\ \endlatexonly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\htmlonly LaTeX\endhtmlonly\latexonly\LaTeX\ \endlatexonly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\htmlonly LaTeX\endhtmlonly\latexonly\LaTeX\ \endlatexonly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JavaDo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JavaDoc command 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author @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author (see section \ref cmdauth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date @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date (see section \ref cmd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param @param &lt;parameter-name&gt; { parameter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param (see section \ref cmdpa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exception @exception &lt;exception-object&gt; { exception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exception (see section \ref cmd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urn @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urn (see section \ref cmd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ee @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sa (see section \ref cmd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hort @short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brief (see section \ref cmdbri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version @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version (see section \ref cmd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