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0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hereby explicitly allowed that this program may be link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.no/qt"&gt;Troll Tech's Qt library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, without the GPL applying to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generated by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, C++ and IDL. It can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class browser (in HTML) and/or an off-line referenc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cumented source files. There is also support for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pages and for converting the generated out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hyperlinked PDF or compressed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is extracted direc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. Doxygen is developed on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runs on most other UNIX flavor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for Windows 9x/N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be configured to extract the code-structure from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This can be very useful to quickly find your way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wo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stack.nl/~dimitri/doxygen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stack.nl/~dimitri/doxygen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stack.nl/$\sim$dimitri/doxygen/projects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stack.nl/$\sim$dimitri/doxygen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even useful for GUI-less applications like doxyge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r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oerg Baumann, for adding conditional documentation blo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ens Breitenstein, Christophe Bordeaux, Samuel H�gglund, Xet Erix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astimil Havran, Ahmed Also Faisal, Alessandro Falappa, Kenji Nagama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isco Oltra Thennet, Olli Korhonen for providing transl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nt Gulbrand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 P. Jenk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 van de P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Qu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l Robill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gal the Cur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Fig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y Robe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ig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 Ekhol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 Johan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Fra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Hofm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y Gu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an Mcl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Rek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en Erik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hur P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as Fel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hias Schwart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j&amp;ouml;rn B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B&amp;ouml;r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uch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 de J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schenb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t Schol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r Morgenth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y Br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ke Sel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spin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mar Be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ald Krumm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Koeg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Tur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 P Ea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 Sjaarde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o Siron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 Schmi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tz Sa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utz Borco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No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ren Ke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rg O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ya Serebra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o Molte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 Zel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e G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f Meeu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yi W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Cl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Ba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ter Mue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van Di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Jen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Alb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ques Tremb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tu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he Kr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W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Ga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Labro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Schimm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hard Niss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