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be 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s above should not contain spaces, tabs or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5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6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6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.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