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tarting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gen is the main program that parses the sour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documentation. See section \ref doxygen_usag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tag is only needed if you want to generate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ernal documentation (i.e. documentation that was generated by doxyg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you do not have the sources or to create a search inde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engine. See section \ref doxytag_usage for more detailed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search is only needed if you want to use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See section \ref doxysearch_usage for more 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1 Step 1: Creating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uses a configuration file to determine all of it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ject should get its own configuration file. A project can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ingle source file, but can also be an entire source tre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plify the creation of a configuration file, doxygen can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configuration file for you. To do this call \c doxygen with the \c -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&lt;config-file\&gt; is the name of the configuration file.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, a file named \c Doxyfile will be created. If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\&lt;config-file\&gt; already exists, doxygen will renam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config-file\&gt;.bak before generating the configuratio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&lt;code&gt;-&lt;/code&gt; (i.e. the minus sign) as the file nam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try to read the configuration file from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(&lt;code&gt;stdin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 has a format that is similar to that of a (simp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It contains of a number of assignments (tags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&lt;/tt&gt; or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1 VALUE2 ... 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obably leave the values of most tags in a generated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to their default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NPUT tag is the only tag for which you are requir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. See section \ref config for more details about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mall project consisting of a few C and/or C++ source and header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dd the names of the files after the \c INPUT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arger project consisting of a source directory or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y become tiresome. In this case you should put the root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after the \c INPUT tag, and add one or mo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to the \c FILE_PATTERN tag (for instance &lt;code&gt;*.cpp *.h&lt;/code&gt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files that matc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ill be parsed (if the patterns are omitted all files will be par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cursive parsing of a source tree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RECURSIVE tag to \c YES. To further fine-tune the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arsed the \c EXCLUDE and \c EXCLUDE_PATTERNS tag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art using doxygen for an existing project (thus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doxygen is aware of), you can still ge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documented result would be. To do so, you must set the \c EXTRACT_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in the configuration file to \c YES. Then, doxygen will pre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your sources is documented. Please note that warn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members will not be generated as long as \c EXTRACT_ALL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alyse an existing piece of software it is useful to cross-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ocumented) entity with its definition in the source files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such cross-references if you set the \c SOURCE_BROWSER tag to \c Y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include the sources directly into the documentati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INLINE_SOURCES to \c YES (this can be handly for code reviews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2 Step 2: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documentation you can now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create a \c html, \c latex and/or \c man directory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 suggest the \c html director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documentation in HTML format and the \c latex director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documentation in \f$\mbox{\LaTeX}\f$ format. Man pages ar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\c man3 directory inside the \c ma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directory is the directory in which \c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arted. The directory to which the output is written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c OUTPUT_DIRECTORY , \c HTML_OUTPUT, \c LATEX_OUT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MAN_OUTPUT tags of the configuration file. If the output directory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\c doxygen will try to creat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HTML documentation can be viewed by pointing a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 index.html file in the \c html directory. For the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wser that supports cascading style sheets (CSS)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m currently using Netscape 4.61 to test the generated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\f$\mbox{\LaTeX}\f$ documentation must first be compi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$\mbox{\LaTeX}\f$ compiler. (I use teTeX distribution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\f$\mbox{\TeX}\f$ version 3.14159). To simplify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ing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\c doxygen writes a \c Makefile into the \c latex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\c make in the \c latex directory the dvi file \c refman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enerated (provided that you have a make tool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&lt;/code&gt; ofcourse). This file can then be viewed using \c xdv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into a postscript file \c refman.ps by typing &lt;code&gt;make ps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requires &lt;code&gt;dvips&lt;/code&gt;).  The Postscript file can be send to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If you do not have a postscript printer, you can tr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to convert postscript into something your printer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DF is also possible;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 pdf&lt;/code&gt; (this required &lt;code&gt;ps2pdf&lt;/code&gt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best results for PDF output you should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PDF_HYPERLINKS tag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man pages can be viewed using the \c man program. You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e man directory is in the man path (see the \c 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). Note that there are some limita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of the man page format, so so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class diagrams, cross references and formulas)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3 Step 3: Documenting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cumenting the source is presented as step 3, in a new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ofcourse be step 1. Here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ready have some code and you want doxygen to generate a nic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API and maybe the inter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EXTRACT_ALL option is set to \c NO in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default), then doxygen will only generate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documented members, files, classes and namespaces. So how do you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? For members, classes and namespaces there are basicly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lace a \e special documentation block in front of the decla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the member, class or namespace. For file, class a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s it is also allowed to place the documention direct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. See section \ref specialblock to learn more about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lace a special documentation block somewhere else (another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location) \e and put a &lt;em&gt;structural command&lt;/em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block. A structural command links a documentation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 certain entity that can be documented (e.g.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pace or file). See section \ref structuralcommands to lear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only be documented using the seco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side a special documentation block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written to the HTML and/or \f$\mbox{\LaTeX}\f$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arsing the following steps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special commands inside the documentation are execu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ommands for an overview of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f a line starts with some whitespace followed by one or more aster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&lt;tt&gt;*&lt;/tt&gt;) then the whitespace and asterixe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ll resulting blank lines are treated as a paragraph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aves you from placing new-paragraph commands your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make the generated documentation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Links are created for words corresponding to documented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inks to members are created when certain pattern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 See section \ref aut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how the automatic link genera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HTML tags that are in the documentation are interpreted and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\f$\mbox{\LaTeX}\f$ equivalents for the \f$\mbox{\LaTeX}\f$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ection \ref htmlcmds for an overview of all supported HTML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number of column aligned minus signs at the st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in a comment block will generate a bulle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sted lists are also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list of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-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 mouse mov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 mouse click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 mouse double click eve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More info about the click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- keyboar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 key dow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 key up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tex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of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ouse mov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ouse click eve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info about the click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ouse double click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keyboar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key dow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key up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ex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abs within lists, please make sure that \c TAB_SIZ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is set to the correct tab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ocblock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cblocks Document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pecialblock Special documenta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ypes of special documentation blocks are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Qt style, where special documentation block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and the one lin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... one line of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JavaDoc style, where special documentation block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and the one lin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one line of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only allows one brief and one detailed description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rief description before a declaration and one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only the one before the \e declaration will be us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ituation occurs for a detail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before the \e definition is preferred and the on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piece of C++ code using the Qt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qt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qt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-line comments should contain a brief descri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multi-line comment blocks contain a more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ief descriptions are included in the member overview of a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 or file and are printed using a small italic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description can be omitted by setting \c BRIEF_MEMBER_DESC to \c N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 file). By default the brief descriptions are als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 of the detailed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can be changed by setting the \c REPEAT_BRIEF tag to \c N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e brief and the detailed descriptions ar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Q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same piece of code, this time documented using the Java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jd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jd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first sentence of the documentation (until the &lt;tt&gt;.&lt;/tt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reated as a brief description, whereas the documentation block as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s the detailed description. The brief description is requir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Doc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documentation systems, doxygen also allows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of members (including global functions)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definition. This way the documentation can be placed i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stead of the header file. This keeps the header file compact, and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r of the members more direct acces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romise the brief description could be plac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 the detailed description before the memb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you use the Qt styl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ructuralcommands Structur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ar we have assumed that the documentation blocks are always lo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declaration or definition of a file, class or namespac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f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is often comfortable, it may sometimes be better to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omewhere else. For some types of documentation blocks (li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 this is even required. Doxygen allows you to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s practically anywhere (the exception is inside the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function or inside a normal C style comment block), as long as you p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 inside the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s (like all other commands) start with a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tt&gt;\\&lt;/tt&gt;) followed by a command name and one or mo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want to document the class \c Test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could have also put the following documentation block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that is rea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A tes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detailed clas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special command \c \class is used to indica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contains documentation for the class \c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uctur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struct to document a C-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union to document a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enum to document an enumer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fn to document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var to document a variable or typedef or en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def to document a \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file to docume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namespace to document a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\ref commands for detailed information about these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Note that the documentation block belonging to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contain a structur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a member of a C++ class, you must also documen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The same holds for namespaces. To document a C function, type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 or preprocessor definition you must first document the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it (usually this will be a header file, because that fil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that is exported to other sourc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a C header named \c structcmd.h that i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uctur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structc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structcmd/html/structcmd.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each comment block in the example above contains a structural comman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ent blocks could be moved to another location or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source file for instance), without affecting th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 The disadvantage of this approach is that proto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d, so all changes have to be made tw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emberdoc Documenting compoun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document the members of a file, struct, union, class, or e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put the documentation for these members inside the comp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ometimes desired to place the documentation block after th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before. For this purpose doxygen ha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&lt;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lock can be used to put a qt style documentation blocks after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line version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&l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JavaDoc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&lt;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/&l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se blocks have the same structure and meani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omment blocks above only the \&lt; indicates that the me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front of the block instead of 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the use of these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afterdo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afterdo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se blocks can only be used to document \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y cannot be used to document file classes, unions, struc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ums. Furthermore, the structural commands mentio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section are ignored inside these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formula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formulas Includ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allows you to put \f$\mbox{\LaTeX}\f$ formul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(this works only for the HTML and \f$\mbox{\LaTeX}\f$ forma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the man page output). To be able to include formulas (as 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TML documentation, you will also need to have the follow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latex: the \f$\mbox{\LaTeX}\f$ compiler, needed to parse the formul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st I have used the teTeX 0.9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dvips: a tool to convert dvi files to postscrip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used version 5.86 from Radical Eye softwar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gs: the ghostscript interpreter for converting postscrip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itmaps. I have used Aladdin Ghostscript 5.10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include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Using in-text formulas that appear in the runn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formulas should be put between a pair of \\f\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\f$(x_1,y_1)\f$ and \f$(x_2,y_2)\f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sqrt{(x_2-x_1)^2+(y_2-y_1)^2}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\f$(x_1,y_1)\f$ and \f$(x_2,y_2)\f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sqrt{(x_2-x_1)^2+(y_2-y_1)^2}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numbered displayed formulas that are 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ormulas should be put between \\f\[ and \\f\]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I_2|=\left| \int_{0}^T \psi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left\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(a,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int_{\gamma(t)}^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rac{d\theta}{k(\theta,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nt_{a}^\theta c(\xi)u_t(\xi,t)\,d\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right\}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I_2|=\left| \int_{0}^T \psi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left\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(a,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int_{\gamma(t)}^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rac{d\theta}{k(\theta,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nt_{a}^\theta c(\xi)u_t(\xi,t)\,d\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right\}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should be valid commands in \f$\mbox{\LaTeX}\f$'s math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arning Currently, doxygen is not very fault tolerant in recov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ypos in formulas. It may have to be necessary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&lt;code&gt;formula.repository&lt;/code&gt; that is written in the html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d of an incorrect form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iagram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iagrams Graphs and dia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has build-in support to generate inheritance diagrams f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an use the "dot" tool from graphviz 1.5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advanced diagrams &amp; graphs. Graphviz is an open-sourc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-platform graph drawing toolkit from AT&amp;T and Lucent Bell La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found at http://www.research.att.com/sw/tools/graphviz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e "dot" tool available in the path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have_dot "HAVE_DOT" to \c YES in the configuration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doxyge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uses the "dot" tool to generate the following 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graphical_hierarchy "GRAPHICAL_HIERARCHY" is set to \c Y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graphical representation of the class hierarchy will be drawn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textual one. Currently this feature is supported for HTML only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b&gt;Warning:&lt;/b&gt; When you have a very large class hierarchy wher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asses derive from a common base class, the resulting image may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big to handle for some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include_graph "INCLUDE_GRAPH" is set to \c YES, 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pendency graph is generated for each documented file that includ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ast one other file. This feature is currently supported for HTML and R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collaboration_graph "COLLABORATION_GRAPH" is set to Y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 is drawn for each documented class and struct that sh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 the inheritance relations with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li&gt; the usage relations with other structs &amp; classes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 \c A has a member variable \c m_a of type class \c B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A has an arrow to \c B with \c m_a as lab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lements in the class diagrams in HTML and R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yellow box indicates a class. A box can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ttle marker in the lower right corner to indicate tha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ins base classes that are hidden. If the box is fil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ed pattern the inheritance relation is vir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white box indicates that the documenta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urrently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grey box indicates an undocument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solid dark blue arrows indicates public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dashed dark green arrows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dotted dark green arrows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lements in the class diagram in \f$\mbox{\LaTeX}\f$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white box indicates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marker in the lower right corner of the box indicat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has base classes that ar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box has a dashed border this indicates virtual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solid arrow indicates public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dashed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dotted arrow indicated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ments in the graphs generated by the dot tool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white box indicates a class or struct. If the box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 border this indicates that the class contains rela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black box indicates that the class' documentation is currently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dark blue arrow indicates an include relation (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dependency graph) or public inheritance (for the other grap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dark green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dark red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purple dashed arrow indicated a "usage" rel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ge of the arrow is labled with the variable(s)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\c A uses class \c B, if class \c A has a member variable \c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ype C, where B is a subtype of C (e.g. C could be \c B, \c B*, \c T&lt;B&gt;* 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hy classes or structs are sometimes hidden is too preven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too large. For the class diagrams the maximum tre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8 elements. For the graphs generated with dot doxygen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imit the width of the resulting image to 1024 pixe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couple of header files that together show the various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xygen can genera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a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a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b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c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d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e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diagrams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&lt;code&gt;EXTRACT_ALL&lt;/code&gt; = &lt;code&gt;YES&lt;/code&gt; is used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preprocess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eprocessing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are used as input to doxygen can be parsed by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-in C-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doxygen does only partial preprocessing. That i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s conditional compilation statements (like \#if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macro definitions, but it does not perform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 the following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VERSION &gt;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by default doxygen will feed the following to its 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isable all preprocessing by setting \c ENABLE_PREPROCESSING to \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 the configuation file. In the case above doxygen will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ate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want to expand the \c CONST_STRING macro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MACRO_EXPANSION tag in the config file to \c YES. Then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processing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 char *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oxygen will now expand \e all macro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cursively if needed). This is often too much. Therefore, doxyge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expand only those defines that you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. For this you have to set the \c EXPAND_ONLY_PREDEF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ecify the macro definitions after the \c PREDEFINED ta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suppose you have the following obfusciated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bstract base class called \c IUn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TERFACE(I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HRESULT,QueryInterface) (THIS_ REFIID iid, void **ppv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AddRef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Release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macro expansion doxygen will get confused, but we may no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 the REFIID macro, because it is documented and the user that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should use it when implementing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following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"DECLARE_INTERFACE(name)=class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result,name)=virtual result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URE= = 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_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=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make sure that the proper result is fed to doxygen's par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I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HRESULT   QueryInterface ( REFIID iid, void **ppv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AddRef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Release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 PREDEFINED tag accepts function like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\c DECLARE_INTERFACE), normal macro substitutions (like \c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THIS) and plain defines (like \c __cplusp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preprocessor definitions that are normal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by the preprocessor (like \c __cplusplus), have to b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 with doxygen's parser (this is done because thes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ten platform/compiler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ases you may want to substitute a macro name or func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without exposing the result to further macro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 this but using the &lt;code&gt;:=&lt;/code&gt; operator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=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suppose we have 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List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nly way to get doxygen interpret this as a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ss QList is to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= QListT:=Q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's preprocessor is quite powerful,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more flexibility you can always write an input filter and spec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\c INPUT_FILTER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what the effect of doxygen's preprocess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doxyg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-d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struct doxygen to dump the input sources to standard outp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ing has been done (Hint: set &lt;code&gt;QUIET = YES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WARNINGS = NO&lt;/code&gt; in the configuration file to disable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faq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