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5-20020512), 26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hinesetraditional, Croatian, Cze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sh, Dutch, English, Finn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, Greek, Hungarian, Italian, Japan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an, Norwegian, Polish, Portuguese, Roman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, Slovak, Slovene, Spanish, Swed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traditional &amp; Gary Lee &amp; {\tt garylee@ecosine.com.tw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