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,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&lt;sharp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 \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ddindex 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ddtogroup 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nchor 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rg 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ttention 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uthor 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 \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rief 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ug 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lass 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ate 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f 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fgroup 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precated 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ontinclude 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otfile 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lse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lseif 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m 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if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um 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xample 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xception 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ile 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n 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tmlinclude 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f 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mage 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clude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group 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variant 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terface 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 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ne 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nk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mainpage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ame 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amespace 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ote 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overload 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ckage 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ge 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r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ram 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ost 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re 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f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lates 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marks 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turn 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tval 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a 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ection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ince 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kip 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kipline 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truct 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ubsection 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est 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hrow 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odo 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ypedef 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union 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until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ar 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binclude 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sion 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warning 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weakgroup 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t \@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ilde \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ddtogroup 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itle is optional, so this command can also be used to add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@{ and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`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lass 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f 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defin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fgroup 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um 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xample 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examp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ile 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fil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n 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needed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is \e not placed in front of the function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efinition. If your comment block \e is in front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) be om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fn command. The argument ends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group 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interface \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text \e after a \c \\internal command is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or hi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mainpage 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 \\ref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name \name (head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block should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//@{ ... //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namespace 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overload 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ckage 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va packag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ge 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lates 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truct 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ypedef 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union 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ar 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weakgroup 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ttention 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message that needs attention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attent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uthor 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parated by commas. Alternatively, one \\author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_n_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rief 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ug 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ate 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precated 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else \e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if the previous conditional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 not enabled. The previous section should have been star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c \\if, \c \\ifnot, or \c \\else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lseif \else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 if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endif \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with \c \\if or \c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\if or \c \\ifnot one and only one matching \c \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xception 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f 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use conditional commands inside alias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Where the following aliases are defined in the configuration file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c ENABLED_SECTIONS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fnot \ifnot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 "\\if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variant 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invarian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variants. The \\invarian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note 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note can be entered. The paragrap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ed. The text of the paragraph has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no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notes. The \\no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par "\\p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r 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ragraph title is given this command starts a paragraph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lso work inside other paragraph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\\param or \\warning) without ending the th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ram 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.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ost 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os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ostconditions. The \\pos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re 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r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reconditions. The \\pr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marks 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remark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remark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remarks. The \\remark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turn 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tval 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a 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names joined by either &lt;code&gt;::&lt;/code&gt; or &lt;code&gt;\#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understood as referring to a class and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ince 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internal structure. All visual enhancement comma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side the paragraph. The \\since description ends whe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r some other 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est 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est case can be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the test case to a separate tes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hrow 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odo 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ODO item is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an item to a separate TODO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sion 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version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warning 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ddindex 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nchor 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you can refer with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link \link &lt;link-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f 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ection 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ref cmdsection "\\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ubsection 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ontinclude 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clude 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tag, you can includ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dontinclude "\\dontinclude" command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skipline "\\skip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 and \ref cmddontinclude "\\dont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ine 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kip 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skipline 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until 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binclude 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tmlinclude 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htmlonly and \\endhtmlonly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 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rg 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 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 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endcode "\\endcode", section \ref cmdverbatim "\\verbatim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dotfile \dotfile &lt;file&gt; ["caption"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n image generated by dot from \&lt;file\&gt; in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dotfile_dirs "DOTFILE_DIRS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ot file is found it will be used as an input file to the dot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 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ivalent to \ref cmdem "\\e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s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m 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m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mage 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image_path "IMAGE_PATH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urth argument is also optional and can be us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r height of the image. This is on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format=&lt;code&gt;latex&lt;/code&gt;). The \c sizeindic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is is an example of how the relevant part o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i 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 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is command to refer to member function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t 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ilde 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c OUTPUT_LANGUAGE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character has to be escap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