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output only (the HREF and NAME attributes for the A ta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