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8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 at icmc dot sc dot usp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at mail dot 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at ccc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at diatronltd dot com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rs-tk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gmx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@mail.nu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@diatronltd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\tiny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