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C, Java, Objective-C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rba and Microsoft flavors) and to some extent PHP, C# and 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can \ref extract_all "configure" doxygen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is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visualize the relations between the var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under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set-up to be highly portable. As a result, it runs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/NT and Mac OS X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4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doxygen.org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s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rald Steffens of &lt;a href="http://www.e-trend.de"&gt;E-tren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inanci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