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 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unction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, and a search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each page (or in the side bar in case GENERATE_TRE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engine is implemented using javascript and DHTM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on any modern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vaScript, DHTML, CSS and frames is required (i.e. any modern brows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are probably better off using the HTML help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