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ergraph \\caller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er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er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p brackets are used if just the name is given.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two arguments can also specifi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re the same as the second and thir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md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-file name refers to the file that should by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useful when the programming language does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manual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author description will start a new line. Alternatively, one \\autho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mention 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older version of doxygen this could only be achieved using C pre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detailed de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,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s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cmd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often more convenient. The main page (see \ref cmdmainpage "\\mainpag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ypically the root of hierarc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 text as specified in the secon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ild page (or sub page) is identified by label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cyclic relations are allowed, i.e. the page hierarchy must have a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in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proceed to the \ref advanced "advanced sec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md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md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fragment ends with \ref cmdendmsc "\\endmsc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text fragment should only include the part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gd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&lt;center&gt;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tmlonly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