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Markdown is support, and for more fa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ured output HTML tags and/or some of doxygen's speci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 platform: works on Windows and many Unix flavors (including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dexes, organizes and generates browsable and cross-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even from undocumen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s structured XML output for parsed sources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 VHDL,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Fortran, TCL, Objective-C 2.0, and to some extent 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doc3 (partially)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omes with a GUI frontend (Doxywizard) to ease editing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oxygen. The GUI is available on Windows, Linux, and MacO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LaTeX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`dot`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grouping of entities in modules and creating a hierarchy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X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LaTeX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various third party help formats including HT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ets, Qt-Help, and eclip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 (PHP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s an Javascript based live search feature to search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type (for small to medium sized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LaTeX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(doxygen docume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many different character encodings and uses UTF-8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a layout which you can use and ed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more than a 100 configurable options to fine-tun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Qt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qt-project.org/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Qt Software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gen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