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. To get the best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F output you should set 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 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ref cfg_repeat_brief "REPEAT_BRIEF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defaul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detailed description. If you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you should put a backslash and space behind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 is required for the JavaDoc style,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NO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reats JavaDoc comments just like Qt comments (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plicit \ref cmdbrief "\\brief" command to add a 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. Furthermore, the structu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in the previous section (like &lt;code&gt;\\class&lt;/code&gt;)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members of a member group have the same type and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all are static public members), then the whol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s displayed as a subgroup of the type/protection level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group is displayed as a subsection of the "Static Public Memb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or instance). If two or more members have different ty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group is put at the same level as th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grou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d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a graph is sometimes truncated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