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ENABLE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PDF_HYPERLINKS tag is set to \c YES, the LaTeX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pared for conversion to pdf (using ps2pdf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links (just like the HTML output) instead of p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