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(non-empty) comment block containing a \file (or 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use doxygen on my Java cod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at the moment there is no support for Java. I sugg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n's JavaDo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