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13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cumentation under the terms of the GNU General Public License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anted. No representations are made about the suitability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esign goal for Markdown's formatting syntax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it as readable as possible. The idea is that a Markdown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cument should be publishable as-is, as plain tex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ing like it's been marked up with tags or formatt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Markdown's syntax has been influenced by severa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xt-to-HTML filters, the single biggest source of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: http://daringfireball.net/projects/mar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://michelf.com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use #'s at the start of a line to make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quotes can be created by starting each line with one or more &gt;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sterisks in comment blocks does not wor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styles the link definition starts with the link text delimited by [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re enclosed in a set of regular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/relative/path/to/index.html "Link tit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somefile.ht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@ref My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s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f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mailto: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lignment can be controlled via one or two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syntax highlighting. To do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typical file extens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@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xygen can process files with Markdown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the extension for such a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`.md` or `.markdown`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ef cfg_extension_mapping "EXTENSION_MAPPING" if your Markdown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ge. If you specify a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\ref md_header_id "here"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age has a label you can link to it using \ref cmdref "\@ref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hown above. To refer to a markdown pag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label you can simple use the file name of the page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e [the other page](@ref other.md)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must be separated from surrounding content by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and the start and end tags of the block should not be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does not have this requirement, and will als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allows both a single tab or 4 spaces to start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already replaces tabs by spaces before doing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cessing, the effect will only be same if TAB_SIZE in the confi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s been set to 4. When it is set to a higher value spac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ent in the code block. A lower value will prevent a single tab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terpreted as the start of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s a relative indentation instea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 block), the minimal amount of indentation of the whole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Item1 the indentation is 4 (when treating the list marker as white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the next paragraph "More text..." starts at the same indentat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,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rthermore, a `*` or `_` only starts an emphasi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b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the span of the emphasis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Markdown the actual numbers you use to mark the list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ffect on the HTML output Markdown produces. I.e. standard Markdown trea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one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however requires that the numbers used as mark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ictly ascending order, so the above example would produce 3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one item. An item with a equal or lower numb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storically doxygen has an additional way to creat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care has to be taken when using *'s in a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in only one new line, the URL may not contain any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of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kdown preprocessing consists of text with \ref cmd_intro "special comm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