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ilar to that of a Makefile. It is par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-descent parser that is built into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tabs and newlines for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begin with the \c # character and en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\c = character and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equences of non-blanks. If the value should conta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haracter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can expanded using the pattern \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tags that are recognized for each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HTML and Latex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 and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ALL tag is set to \c YES all classes and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documentation, even if no documentation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ice: 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PRIVATE tag is set to \c Y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private members will be extrac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the specified string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LaTeX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ERBATIM_HEADERS tag is set the YES (the default) then Doxygen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Notice: 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title&lt;/code&gt;, &lt;code&gt;\$datetime&lt;/code&gt;, &lt;code&gt;\$date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itle of the page, the current date and time, or only the current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title&lt;/code&gt;, &lt;code&gt;\$datetime&lt;/code&gt;, &lt;code&gt;\$date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itle of the page, the current date and time, or only the current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TEX_OUTPUT tag is used to specify where the LaTeX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XTRA_PACKAGES tag can be used to specify one or more 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= are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ag file most have a unique name and if a tag fil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in which doxygen is run, you must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&lt;tt&gt;file://&lt;/tt&gt;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