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0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\c dvips ).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ic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object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ic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4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58f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01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ula.repository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s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, therefore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MBER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_FILT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