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ic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d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PRE&gt; starts a code fra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code (see section \ref cm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ends a code fra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to the command \\endcode (see section \ref cmdend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TABLE&gt; starts a table, the available space of a pag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d equally amount th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/TR&gt;   Does not generate any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s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