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 or to create a search inde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engine. See section \ref doxytag_usage for more detaile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search is only needed if you want to use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See section \ref doxysearch_usage 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the executable \c doxywizard is a GUI front-end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s that are u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with the \c -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tain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input "INPUT" tag is the only tag for which you ar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value. See section \ref config for more detail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. 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ader files, you can add the names of the file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put "INPUT"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tiresome. In this case you should put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fter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&lt;code&gt;*.cpp *.h&lt;/code&gt;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ill be parsed (if the patterns are omitted all files will be par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documented result would be. 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arnings of undocumented members will not be gener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\ref cfg_extract_all "EXTRACT_AL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s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create a \c html, \c rtf, \c latex and/or \c man directory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 \c html director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, RTF, \f$\mbox{\LaTeX}\f$ and Unix-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\ref cfg_output_directory "OUTPUT_DIRECTORY"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html_output "HTML_OUTPUT", \ref cfg_latex_output "LATEX_OUTPU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ref cfg_man_output "MAN_OUTPUT" tags of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utput directory does not exist, \c doxygen will try to crea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currently using Netscape 4.61 to test the generat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$\mbox{\LaTeX}\f$ compiler. (I use teTeX distribution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\f$\mbox{\TeX}\f$ version 3.14159). To simplify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\c make in the \c latex directory the dvi file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 (provided that you have a make tool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&lt;/code&gt; of course)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&lt;code&gt;make ps&lt;/code&gt; (this requires &lt;code&gt;dvips&lt;/code&gt;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&lt;code&gt;make ps_2on1&lt;/code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&lt;code&gt;make pdf&lt;/code&gt; (or &lt;code&gt;make pdf_2on1&lt;/code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pdf_hyperlinks "PDF_HYPERLINKS" tag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 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members, files, classes and namespac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lt;tt&gt;*&lt;/tt&gt;) then the whitespace and asterix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Links are created for words corresponding to documented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