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defaul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detailed description. If you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you should put a backslash and space behind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is required for the JavaDoc style,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NO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reats JavaDoc comments just like Qt comments (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plicit \ref cmdbrief "\\brief" command to add a 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