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--help`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i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gen_finetune Fine-tun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config_file` is optional. When omitted doxygen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d `Doxyfile` and process that. When this is also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d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\f$\mbox{\LaTeX}\f$ output, you can generate the first and la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latex_footer "LATEX_FOOT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footer.tex doxygen.sty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non-default options (for instance to use extra \f$\mbox{\LaTeX}\f$ pack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 file after the generated files (make a backup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rst so you don't loose it in case you forget to specif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When using a custom header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proper inclusion of any scripts and style sheets tha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which is dependent on the configuration options and m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a new doxyg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wizard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