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, C++ and IDL. It can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and for converting the generated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hyperlinked PDF or compresse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