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allows one brief and one detailed descri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description before a declaration and on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ly the one before the \e declaration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for a detai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fore the \e definition is preferred and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are als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can be changed by setting the \ref cfg_repeat_brief "REPEAT_BRIEF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, this time documented using the Jav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y default the first sentence of the documentation (until the &lt;tt&gt;.&lt;/t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as a brief description, whereas the documentation block 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detailed description. If you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you should put a backslash and space behind i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description is required for the JavaDoc style, unles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NO.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treats JavaDoc comments just like Qt comments (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 explicit \ref cmdbrief "\\brief" command to add a brief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use the Qt styl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ity can only have \e one brief and \e one detailed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 than one comment block of the same type, only on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 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.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cument the members of a file, struct, union, class, or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. Furthermore, the structur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ioned in the previous section (like &lt;code&gt;\\class&lt;/code&gt;)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group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