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ptional: Generate a postscript and pdf vers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the binary distribution for Unix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 the directory &lt;code&gt;\&lt;prefix\&gt;/b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/doxygen&lt;/code&gt;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CDIR\\&lt;path\&gt;&lt;/code&gt; after &lt;code&gt;make&lt;/code&gt; to chang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t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x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: try checking whether the first non-inlined, non-pure 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x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a requirement however. You may be interested in th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of &lt;A HREF="http://www.trolltech.com/products/qt.html"&gt;Q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&lt;/A&gt; 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me a professional license I'll port doxywizard for you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ctan.tug.org/tex-archive/systems/win32/web2c/fptex-0.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tools/htmlhelp/wkshp/download_mai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