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xygen_usage Doxygen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a command line based utility.  Calling \c doxyg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--help option at the command line will give you a brief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ptions consist of a leading character &lt;tt&gt;-&lt;/tt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one character and one or more arguments depending on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a manual for your project you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document your source co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documentation blocks (see section \ref specialb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generate a configuration file (see section \ref config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doxygen with the \c -g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edit the configuration file so it matches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nfiguration file you can specify the inpu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t of op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let doxygen generate the documentation, based on the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nfiguration file generated with an old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that you can upgrade it to the current version by runn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u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figuration settings in the orginal configuration file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configuration file. Any new options will have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comments that you may have added in the original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fine-tune the way the output looks, doxygen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default style sheet, header, and footer files that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HTML output, you can generate the default head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html_header "HTML_HEADER"), the default foo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ref cfg_html_footer "HTML_FOOTER"), and the defaul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et (see \ref cfg_html_stylesheet "HTML_STYLESHEET")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html header.html footer.html stylesheet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LaTeX output, you can generate the first part of \c refman.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ref cfg_latex_header "LATEX_HEADER") and the style shee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at header (normally &lt;code&gt;doxygen.sty&lt;/code&gt;),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latex header.tex doxygen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RTF output, you can generate the default style shee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rtf_stylesheet_file "RTF_STYLESHEET_FILE")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rtf rtfsty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: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f you do not want documentation for each item insid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en you can use the optional \c -s option. This can u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combination with the \c -u option, to add or str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rom an existin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use the \c -s this option if you send me a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a bug re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To make doxygen read/write to standard input/output instead of from/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, use \c - fo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so want to use the search engine, you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section \ref doxysearch_u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