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to that of a Makefile. It is parsed by \c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y contain tabs and newlines for format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begin with the \# character and end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\c $(ENV_VARIABLE_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ulticol cols=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lticols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bin_abspath BIN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gi_name CGI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gi_url CGI_U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doc_abspath DOC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c_url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_doc_paths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x_dot_graph_height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x_dot_graph_width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general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HTML and Latex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tch, French, Italian, Czech, Swedish, German, Finnish, Hungarian, Japa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rean, Spanish, Russian, Croatian, Polish and Portugu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 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\internal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 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 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as the brief description. If set to NO, the Javadoc-sty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ave just like the Qt-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 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(and only this tag) is \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directories. If left blank all files ar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wildcard &lt;tt&gt;*&lt;/tt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 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&lt;HTML&gt; and a \c &lt;BODY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 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head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&lt;/BODY&gt; and a \c &lt;/HTML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 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workshop/author/htmlhel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http://msdn.microsoft.com/workshop/author/html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ressed HTML file (.chm)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you can search for words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which basically renders \c doxysearch obsolete on Window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latex document. The header should contain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 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PDF_HYPERLINKS tag is set to \c YES, the LaTeX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repared for conversion to pdf (using ps2pdf). 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s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PRE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= are omitted =1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PREDEF_ONLY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ag file most have a unique name and if a tag file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irectory in which doxygen is run, you must als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NABLE_PREPROCESSING, \c INCLUDE_GRAPH, and \c HAVE_DOT ta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o \c YES then doxygen will generate a graph for each document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NABLE_PREPROCESSING, \c INCLUDED_BY_GRAPH, and \c HAVE_DOT ta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\c YES then doxygen will generate a graph for each documente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howing the documented files that directly or indirectly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T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HEIGH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HEIGHT tag can be used to set the maximum allows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WIDTH tag can be used to set the maximum allow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EARCHENGINE tag specifies whether or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should be used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set to \c NO or left blank, the values of all other tags in thi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NAME tag should be the name of the CGI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 the search engine (&lt;tt&gt;doxysearch&lt;/tt&gt;) with the correc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ipt with this name will be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gi binaries are located. See the documentation of your http daem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located. If left blank the absolute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, with \c file:// prepended to it,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correct for local view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ABS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ABSPATH tag should be the absolute path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is located. If left blank the directory on the loc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BIN_ABSPATH &lt;dd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BIN_ABSPATH tag must point to the directory where the doxysearc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EXT_DOC_PATHS &lt;d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_DOC_PATHS tag can be used to specify one or more path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for other projects. This allows doxysearch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ation for these projects as well. All paths must be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NAME         = search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URL          = http://www.stack.nl/~dimitri/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URL          = http://www.stack.nl/~dimitri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ABSPATH      = /home/dimitri/.html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_ABSPATH      = /home/dimitri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a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