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aq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to get information on the index page in HTML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\\mainpage command inside a comment bloc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Help, some/all of the members of my class / file / 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documented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s your class / file / namespace documented? If not,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xtracted from the sources unless \c EXTRACT_ALL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re the members private? If so, you must set \c EXTRACT_PRIVATE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them appear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s there a function macro in your class that does not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micolon (e.g. MY_MACRO())? If so then you have to i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's preprocessor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ypically boils down to the following settings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 MY_MACRO()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ad the \ref preprocessing "preprocessing"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/ol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en I set EXTRACT_ALL to NO non of my functions are shown in the documentation.&lt;/b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global functions, variables, enums, typedefs, and def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cumented you should document the file in which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using a comment block containing a \\file (or \@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put all members in a group (o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\ingroup command and then document the group using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ntaining the \\defgro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make doxygen ignore some code fragmen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Doxygen's preprocessor for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code that must be skipped by Doxyg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DOXYGEN_SHOULD_SKIP_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locks that should be hidden and 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 =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 file then all blocks should be skipped by Doxygen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&lt;code&gt;PREPROCESSING = 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change what is after the &lt;code&gt;\#include&lt;/code&gt; in the class documentatio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cument your clas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include.h path/includ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doxygen put 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ath/includ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ocumentation of the class MyClassName regardless of the name of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in which the definition of MyClassName is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doxygen to show that the include file should be inclu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you sh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include.h "path/includ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use tag files in combination with compressed HTML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fer from one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to another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c b.ch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n \c a.chm must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b.chm::/fi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this only works if both compressed HTML files ar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you must rename the generated \c index.chm files for all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thing unique and put all \c .chm files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a project \e a referring to a project \e b using 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b.tag, then you could rename the \c index.chm for project \e 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and the \c index.chm for project \e b into \c b.chm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project \e a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b.tag=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use \c installdox to set the lin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dox -lb.tag@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I don't like the quick index that is put above each HTML page, what do I do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the index by setting DISABLE_INDEX to YES.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your own header file by writing your own header and feed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The overall HTML output looks different, while I only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my own html header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bably forgot to include the stylesheet &lt;code&gt;doxygen.css&lt;/code&gt;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generates. You can include thi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 section of the HTM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y does doxygen use Q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important reason is to have a platform abstraction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ces and Windows by means of the QFile, QFileInfo, QDir, Q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ime and QIODevice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reason is for the nice and bug free utility classes, like Q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ict, QString, QArray, QTextStream, QRegExp, QXML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front-end doxywizard uses Qt for... well... the GU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exclude all test directories from my directory tre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 an exclude pattern like this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= */test/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Doxygen automatically generates a lin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MyClass somewhere in the runn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do I prevent that at a certain plac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\% in front of the class name. Like this: \%MyClass. Doxygen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% and keep the word un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Help! I get the cryptic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put buffer overflow, can't enlarge buffer because scanner uses REJECT"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happens when doxygen lexical scanner has a rules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16K input character in one go. I've seen this hap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very large generated file (&gt;16K lines), where the built-in pre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t into an empty file (with &gt;16K of newlines). Anoth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might happen is if you have lines in your code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K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an into such a case and want me to fix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nd me a code fragment that triggers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did doxygen get it's nam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got its name from playing with th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-&gt; docs -&gt; 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-&gt;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 was looking into lex and yacc, where a lot of thing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yy", so the "y" slipped in and made things pronoun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at was the reason to develop doxyge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nce wrote a GUI widget based on the Qt library (it is still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qdbttabular.sourceforge.net/ and maintained by Sven Mey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 had nicely generated documentation (using an internal tool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idn't want to release) and I wrote similar docs by h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nightmare to maintain, so I wanted a similar tool. I loo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++ but that just wasn't good enough (it didn't support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s and did not have the Qt look and feel I had grown to lik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started to write my own too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trouble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