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DEPRECIA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, Greek, Hungarian, Italian, Japanese, Korean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uese, Romanian, Russian, Serbian, Slovak, Slovene, Spanish and Swe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n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as setting the tag to \c NO uses a Unix-style encoding (the defaul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s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c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generated by dot. A depth value of 3 means that only nodes reac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by following a path via at most 3 edges will be shown.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further from the root node will be omitted. Note that setting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2 may greatly reduce the computation time needed for large code base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graph may be further truncated if the graph's image dim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fficient to fit the graph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width "MAX_DOT_GRAPH_WIDT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height "MAX_DOT_GRAPH_HEIGH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0 is used fot the depth value (the default), the 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th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