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3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ng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ang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 at users dot sf dot net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