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index_encoding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bols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patterns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transparent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gamma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hue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sat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files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file_patterns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footer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source_code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relpath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file_dirs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brief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logo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ch_file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onstructors_fir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inline_trees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athja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\c PROJECT_BRIEF tag one can provide an optional one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project that appears at the top of each page and should g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quick idea about the purpose of the project. Keep the description sh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LOG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\c PROJECT_LOGO tag one can specify an logo or ic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n the documentation. The maximum height of the logo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ed 55 pixels and the maximum width should not exceed 200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copy the logo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an-Cyrillic, 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ext=language, where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-C, Python, Fortran, VHDL. 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c files as Fortran files (default is PHP), and .f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inc=Fortran f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h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s_constructors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SORT_MEMBER_DOCS and \c SORT_BRIEF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BRIEF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MEMBER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CT_PROTO_MATCH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TRICT_PROTO_MATCHING option is enabled and doxyge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proper type resolution of all parameters of a function it will rejec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between the prototype and the implementation of a member fun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candidate or it is obvious which candidat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oing a simple string match. By disabling \c STRICT_PROTO_MATCHING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he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en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d *.java *.ii *.ixx *.ipp *.i++ *.inl *.h *.h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hxx *.hpp *.h++ *.idl *.odl *.cs *.php *.php3 *.inc *.m *.mm *.dox *.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f90 *.f *.vhd *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 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BO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XCLUDE_SYMBOLS tag can be used to specify one or more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spaces, classes, functions, etc.) that should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The symbol name can be a fully qualified name, a wor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* is used, a substring. Examples: ANamespace, A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ass::ANamespace, ANamespace::*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of the patterns match the file name, \c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FILTER_SOURCE_PATTERNS tag can be used to specify source fil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pattern. A pattern will override the setting for \c FILTER_PATTERN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is also possible to disable source filtering for a specific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*.ext= (so without naming a filter). This option only has eff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FILTER_SOURCE_FILE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ile for 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valid HTML the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ny scripts and style sheet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, it is highly recommended to start with a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new_header.html new_footer.html new_stylesheet.css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modify the file \c new_hea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ref cfg_project_name "PROJEC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number "PROJECT_NU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brief&lt;/code&gt;&lt;dd&gt;will be replaced with the projec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(see \ref cfg_project_brief "PROJECT_BRI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logo&lt;/code&gt;&lt;dd&gt;will be replaced with the projec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logo "PROJECT_LO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treeview&lt;/code&gt;&lt;dd&gt;will be replaced with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navigation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generate_treeview "GENERATE_TREE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search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searchengine "SEARCHENG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mathjax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MathJax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an empty string when \ref cfg_use_mathjax "USE_MATHJAX"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\$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pe with differences in the layout of the header and footer that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settings, the header can also contain special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to the output or skipped depending o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block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lock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DISABLE_INDEX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disable_index "DISABLE_INDEX" option is enabled (so when the index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GENERATE_TREEVIEW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generate_treeview "GENERATE_TREEVIEW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SEARCHENGINE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searchengine "SEARCHENGINE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AME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ame "PROJECT_NAME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UMBER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umber "PROJECT_NUMBER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BRIEF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brief "PROJECT_BRIEF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LOGO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logo "PROJECT_LOGO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TITLEAREA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itle is visible at the top of each page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ither \ref cfg_project_name "PROJECT_N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ref cfg_project_brief "PROJECT_BRIEF", \ref cfg_project_logo "PROJECT_LOG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filled in or if both \ref cfg_disable_index "DISABLE_INDEX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cfg_searchengine "SEARCHENGINE"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e header is subject to change so you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regenerate the default header when upgrading to a new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\ref cfg_html_header "HTML_HEADER"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generate a default footer and what special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ide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FILES tag can be used to specify one or more extra i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source files which should be copied to the HTML output directory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se files will be copied to the base HTML output directory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relpath$ marker in the \c HTML_HEADER and/or \c HTML_FOOTER files to lo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In the \c HTML_STYLESHEET file, use the file name only. Also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HU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_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HUE tag controls the color of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adjust the colors in the stylesheet and backgroun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is color. Hue is specified as an angle on a color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http://en.wikipedia.org/wiki/Hu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the value 0 represents red, 60 is yellow, 120 is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 is cyan, 240 is blue, 300 purple, and 360 is r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llowed range is 0 to 35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S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SAT tag controls the purity (or saturation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s in the HTML output. For a value of 0 the outpu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yscales only. A value of 255 will produce the most vivi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GAM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GAMMA tag controls the gamma correctio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uminance component of the colors in the HTML output. Valu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gradually make the output lighter, whereas values above 100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darker. The value divided by 100 is the actual gamma a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80 represents a gamma of 0.8, The value 220 represents a gamma of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0 does not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ENERATE_PUBLISHER_ID 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e.g. com.mycompany.MyDocSet.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INDEX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HTMLHELP tag is set to \c YES, the \c CHM_INDEX_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to encode HtmlHelp index (hhk), content (hhc) and pro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 and both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CH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QHG_LOCATION tag is specified, the QCH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file name of the resulting .q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pecified is relative to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HP_CUST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, the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which together with the HTML files, form an Eclips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Eclipse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eclipse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access key + S (what the acces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CTRL, ALT/option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cursor down key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select an item or escape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Shift+cursor down. Also here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enter or escape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a PHP enabled web server instead of at the web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Javascript. Doxygen will generate the search PHP script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ut on the web server. The advantage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pproach is that it scales better to large projects and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text search. The disadvantages are that it is more difficult to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have live searc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et the number of enum values (range [0,1..20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xygen will group on one line in the generated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 value of 0 will completely suppress the enum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ing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-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INLINE_TRE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abling USE_INLINE_TREES, doxygen will generate the Groups,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Hierarchy pages using a tree view instead of an ord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EXT_LINKS_IN_WINDOW option is set to \c YES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s to external symbols imported via tag files in a separat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&lt;code&gt;form_*.png&lt;/code&gt;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\c FORMULA_TRANPARENT tag to determine whether or no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for formulas are transparent PNGs. Transparent P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pported properly for IE 6.0, but are supported on all modern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en changing this option you need to delete any form_*.p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HTML output before the changes hav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ATHJA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the \c USE_MATHJAX option to render LaTeX formulas using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mathjax.org) which uses client side Javascri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dering instead of using prerendered bitmaps. Use this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LaTeX installed or if you want to formulas look prettier 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When enabled you also need to install MathJax separ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the path to it using the \ref cfg_mathjax_relpath "MATHJAX_RELPATH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REL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need to specify the loca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output directory using the \c MATHJAX_RELPATH option.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hould contain the MathJax.js script. For instance, if the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s located at the same level as the HTML output direct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ATHJAX_RELPATH should be &lt;code&gt;../mathjax&lt;/code&gt;. The default value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tp://www.mathjax.org site, so you can quickly see the result without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hJax, but it is strongly recommended to install a local copy of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enabling USE_PDFLATEX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TEX_FOOTER tag can be used to specify a personal LaTeX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erated latex document. The footer should contain everyth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footer. Notice: only use this tag if you know what you are do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\c LATEX_SOURCE_C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LATEX_SOURCE_CODE is set to \c YES then doxygen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 with syntax highlighting in the LaTeX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ich sources are shown also depends on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\ref cfg_source_browser "SOURCE_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\c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terns (like *.h and *.hpp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. If left blank, the patterns specified with \c FILE_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classes. Setting the tag to NO turns the diagrams off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so works with HAVE_DOT disabled, but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use dot, 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c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0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CPU load and processing sp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write a font called \c FreeSans.ttf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reference it in all dot files that doxygen gener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(or just want a differently looking font) you can specify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c DOT_FONTNAME. You need to make sure dot is able to find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FONTPATH environment variable or by setting \c DOT_FONT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svg, png, jpg, or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dotfile "\\dot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msc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msc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