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the first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also repeat the special markers for each line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YES 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member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