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ing: this file was generated from the language.tp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and the maintainers.txt files by the translator.pl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Do not edit this file.  Edit the above mention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built-in support for multiple languages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fragments that doxygen generates can be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ther than English 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2.11-20011021), 24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 (sorted alphabeticall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zilian Portuguese, Chinese, Croatian, Czech, Da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ch, English, Finnish, French, G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garian, Italian, Japanese, Korean, Norweg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sh, Portuguese, Romanian, Russian, Slova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Brazi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hino@NOSPAM.grad.icmc.sc.usp.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Wei Liu&lt;br&gt;Wang Weih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iuwei@NOSPAM.asiainfo.com&lt;br&gt;wangweihan@NOSPAM.capinfo.com.c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roat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.bralo@NOSPAM.zg.tel.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ze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rikrylp@NOSPAM.skil.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@NOSPAM.mail.n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ut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Eng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in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.Korhonen@NOSPAM.ccc.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ren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outhier@NOSPAM.yahoo.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erm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 Seidel&lt;br&gt;Jens Breitenste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seidel@NOSPAM.users.sf.net&lt;br&gt;Jens.Breitenstein@NOSPAM.tlc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Hungar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dvari@NOSPAM.diatronltd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Ita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hmed Aldo Faisal&lt;br&gt;Alessandro Falapp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af23@NOSPAM.cam.ac.uk&lt;br&gt;a.falappa@NOSPAM.flashnet.i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Japa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Kenji Nagamats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naga@NOSPAM.joyful.club.ne.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Kore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k@NOSPAM.dspwiz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1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Norweg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ej@NOSPAM.stud.ifd.hibu.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_kowal@NOSPAM.poczta.onet.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glopes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oma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iosup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uss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av@NOSPAM.cryptopro.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a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qwerty1@NOSPAM.pobox.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en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 Ostrovers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.ostroversnik@NOSPAM.zrs-tk.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p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tra@NOSPAM.puc.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wed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amuel H&amp;auml;agglund&lt;br&gt;XeT Erix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ahag96@NOSPAM.nts.mh.se&lt;br&gt;xet@NOSPAM.hem.passagen.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Ukrai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.tkatchenko@NOSPAM.gmx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&amp; Fabio "FJTC" Jun Takada Chino &amp; {\tt chino@grad.icmc.sc.usp.b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Wei Liu &amp; {\tt liuwei@asiainfo.com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Wang Weihan &amp; {\tt wangweihan@capinfo.com.cn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 boris.bralo@zg.tel.h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 prikrylp@skil.cz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 erik@mail.nu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 Olli.Korhonen@ccc.fi} &amp; 1.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 xouthier@yahoo.f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 jensseidel@users.sf.net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Jens Breitenstein &amp; {\tt Jens.Breitenstein@tlc.de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 foldvari@diatronltd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hmed Aldo Faisal &amp; {\tt aaf23@cam.ac.uk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Alessandro Falappa &amp; {\tt a.falappa@flashnet.it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Kenji Nagamatsu &amp; {\tt naga@joyful.club.ne.jp} &amp; 1.2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 ryk@dspwiz.com} &amp; 1.1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 larsej@stud.ifd.hibu.no} &amp; 1.2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Grzegorz Kowal &amp; {\tt g\_kowal@poczta.onet.pl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 ruiglopes@yahoo.com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 aiosup@yahoo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 cav@cryptopro.ru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 qwerty1@pobox.sk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z Ostroversnik &amp; {\tt matjaz.ostroversnik@zrs-tk.si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Samuel H\"{a}agglund &amp; {\tt sahag96@nts.mh.se} &amp; 1.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XeT Erixon &amp; {\tt xet@hem.passagen.se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 olexij.tkatchenko@gmx.de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&lt;your_2_letter_country_code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Rename &lt;code&gt;TRANSLATOR_EN_H&lt;/code&gt; to &lt;code&gt;TRANSLATOR_XX_H&lt;/code&gt;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ew versions of doxygen appear, new sentences (\c trXxx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) will be added to the \c Translator interface clas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ese need to be translated as well (otherwis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even compile!).  Waiting until all language mai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anslated the new sentences and sent the result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practical. The following text describes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version of doxygen). All transl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erived from the \c Translator class now deriv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 to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ewest adapter class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from the abstract class \c Transla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adapter class was chosen so that its suf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previous version of doxygen.  This way, one ca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, when the language translator class was las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ee details below.  The newest adapter translator for CV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non official) is named \c TranslatorAdapterCVS.  As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rom the \c Translator class, it can be used only fo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es that were up-to-date in the tim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translators that derive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CVS is named as &lt;em&gt;almost up-to-date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de is moved into the new \c Translator_x_y_z when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is offici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that there probably still is some language which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st adapter.  The maintainers should try to reach the st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number of 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l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code&gt;doxygen/doc/translator_report.txt&lt;/code&gt;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l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l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 Simply, remove their code (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.pl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&lt;em&gt;translator report&lt;/em&gt; generated by the \c translator.p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one of the missing method that i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, that is used as your base class.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h a method in your translator adapter base clas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translator adapter base to the new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lindly implement all methods that are implemen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base class.  The reason is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mplement also obsolete methods.  Another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s could become obsolet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