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8.4), 4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, Norwegian, Pers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erbianCyri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, 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Muhammad Bashir Al-Noi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mbnoim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í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dot basaund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br/&gt;Benoît BROS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br/&gt;Benoit dot BROSSE at ingenic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ū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tv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 at nix.l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the Slovak language advisors]&lt;/span&gt;&lt;br/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Petro  Yermol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python at i dot u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uhammad Bashir Al-Noimi &amp; {\tt\tiny mbnoimi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 at atlas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ínez &amp; {\tt\tiny ander dot basaundi at gmail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Benoît BROSSE &amp; {\tt\tiny Benoit dot BROSSE at ingenic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ū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vian &amp; Lauris &amp; {\tt\tiny lauris at nix.lv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abio "FJTC" Jun Takada Chino &amp; {\tt\tiny jun-chino at uol dot com dot b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[the Slovak language advisors]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 at atlas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o  Yermolenko &amp; {\tt\tiny python at i dot ua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translator repor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c 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erlmo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