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dox_usage Installdox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is a perl script that is generated by doxyg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are used (See \c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 config_ext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arch engine is enabled (See \c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\ref config_search).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where the HTML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is to set the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ag file and to set the correct links to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c installdox with option &lt;b&gt;-h&lt;/b&gt;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brief description of the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&lt;b&gt;-l &lt;tt&gt;\&lt;tagfile\&gt;\@\&lt;location\&gt;&lt;/tt&gt;&lt;/b&gt;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ag file contains information about the files, class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a set of HTML files. A user can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files anywhere on his/her hard disk o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nstalldox \e requir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or each tag file &lt;tt&gt;\&lt;tagfile\&gt;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used by doxygen. The location &lt;tt&gt;\&lt;location\&gt;&lt;/tt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path or a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\&lt;tagfile\&gt; must be unique and should onl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ot includ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-q&lt;/b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pecified, installdox will generate n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list of HTML files may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canned and modif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st is omitted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\c .html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stalldox script is unique for each generated clas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it `knows' what tag files are used. It will generate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-l&lt;/b&gt; option is missing for a tag file or if an invalid t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