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t is possible to start the doxywizard with as argument the configuration fil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ain.png "Main window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1.png "Wizard dialog: Project settings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2.png "Wizard dialog: Mode of operating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3.png "Wizard dialog: Output to produc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page4.png "Wizard dialog: Diagrams to generate" width=13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expert.png "Some options from the Expert dialog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latex doxywizard_menu.png "File menu" width=15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confi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