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for member are not ye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simply ignored. Using declarations for class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ppreciate a 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existing bugs and limitations. 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found a bug in doxygen, please report it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of doxyge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problem you hav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try compiling it) and if the problem is really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use doxygen with the &lt;code&gt;-s&lt;/code&gt; flag while gener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