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(Corba and Microsoft flav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is Bralo, Nickolay Semyonov, and Grzegorz Kowal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Gi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