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2), 31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ndonesian, Italian, Japanese (+En),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En), Lithuanian, Norweg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cpin at emtesistemas dot com&lt;br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cpin@emtesistemas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