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utput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HT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GENERATE_HTML is set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GENERATE_LATEX is set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an pag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GENERATE_MAN is set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in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mpressed HTML&lt;/b&gt; (a.k.a. Windows 98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by Microsoft's HTML Help workshop from the HTML outp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GENERATE_HTMLHELP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ostscrip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from the \f$\mbox{\LaTeX}\f$ outp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s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est results \c PDF_HYPERLINKS should be se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DF&lt;/b&gt;\htmlonly &amp;nbsp;&amp;nbsp;&amp;nbsp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from the \f$\mbox{\LaTeX}\f$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df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get hyperlinks in the pdf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PDF_HYPERLINKS should be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