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mage \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mainpage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val "@ret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 and filter those files through th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pecified after the \ref cfg_image_patterns "IMAGE_PATTERN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_PATTERNS = *.eps *.gif *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val @retval &lt;return value name&gt; { return valu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val (see section \ref cmdretval "\\retv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