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at of a Makefile. It is par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-descent parser that is built into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\c = character and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quences of non-blanks. If the value should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expanded 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terns IMAG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ALL tag is set to \c YES all classes an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documentation, even if no documentation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PRIVATE tag is set to \c Y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private members will be extra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an the body of a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ill be appended as a block of code to the documentation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ember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NO_AUTOBRIEF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, the Javadoc-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MAG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IMAGE_PATTERNS tag to specify one or more wildcard pattern (like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eps) to filter out the image 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version number of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title&lt;/code&gt;, &lt;code&gt;\$datetime&lt;/code&gt;, &lt;code&gt;\$date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itle of the page, the current date and time, or only the current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default style sheet. Here is the default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normally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{ text-align: ce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 { text-decoration: none;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L.el { margin-left: -1c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fragment { width: 100%; border: none; background-color: #eeee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in { margin-left: 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ah { background-color: black; margin-bottom: 3; margin-top: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:link { color: #ffff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:visited { color: #ffff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 { text-decoration: none; font-weight: bold; background-color: #ff8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md { background-color: #f2f2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ag to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, which looks as follows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ke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ootrulewidth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Generated by 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Thu Sep 30 19:58:32 1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&lt;tt&gt;file://&lt;/tt&gt;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