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00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history Doxygen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Version 1.2.0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4&gt;Major new features:&lt;/h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upport for RTF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Using the dot tool of the AT&amp;T's GraphViz package, doxygen can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ate inheritance diagrams, collaboration diagrams,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pendency graphs, included by graphs and graphical inheritance overvie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Function arguments can now be documentation with separate comment blo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Initializers and macro definitions are now included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Variables and typedefs are now put in their own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Old configuration files can be upgraded using the -u option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osing any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Using the \\if and \\endif commands, doxygen can condition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 documentation blo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Added Doc++ like support for member group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Doxygen now has a GUI front-end called doxywizard (based on Qt-2.1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All info about configuration options is now concentrated in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ol called configgen. This tool can generate the configu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arser and GUI front-end from source templat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Better support for the using key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New transparent mini logo that is put in the footer of all HTML p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Internationalization support for the Polish and Croatian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Todo list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If the source browser is enabled, for a function, a list of function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lementation calls that function, is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All source code fragments are now syntax highlighted in the HTML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lors can be changed using cascading style she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Version 1.0.0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4&gt;Major new features:&lt;/h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upport for templates and namesp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Internationalization support. Currently supported languag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glish, Czech, German, Spanish, Finnish, French, Italian, Japan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utch, and Swedish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Automatic generation of inheritance diagrams for sub &amp; super cla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upport for man page, compressed HTML help, and hyperlinked PDF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Cross-referencing documentation with source code and source inli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LaTeX formulas can be included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upport for parsing Corba &amp; Microsoft IDL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Images can be included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Improved parsing &amp; pre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Version 0.4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4&gt;Major new features:&lt;/h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LaTeX output gen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Full JavaDoc suppor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Build-in C-preprocessor for correct conditional parsing of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is rea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Build-in HTML to LaTeX converter. This allows you to use HTML tag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documentation, while doxygen still generates proper LaTeX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Many new commands (there are now more than 60!) to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ore entities, to make the documentation look nicer, and to incl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 or pieces of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Enum types, enum values, typedefs, #defines, and files can now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u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Completely new documentation, that is now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A lot of small examples are now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Version 0.3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4&gt;Major new features:&lt;/h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A search engine &lt;a href="doxysearch_usage.html"&gt;doxysearch&lt;/a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allows you to search through the generated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A configuration file instead of command-line options. A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nfiguration file can be gener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&lt;a href="doxygen_usage.html"&gt;doxygen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Added an option to generate output for undocumented cla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Added an option to generate output for private me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Every page now contains a condensed index page, allowing much fa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vigation through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Global and member variables can now be docu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A project name can now given, which will be includ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Version 0.2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4&gt;Major new features:&lt;/h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Blocks of code are now parsed. Function calls and variab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d by links to their documentation if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pecial example documentation block added. This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vide cross references between the documentation and some exampl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Documentation blocks can now be placed inside the body of a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Documentation blocks with line range may now be created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al &lt;code&gt;//!&lt;/code&gt; C++ line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Unrelated members can now be documented. A page contain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 of these members is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Added an &lt;code&gt;\include&lt;/code&gt; command to insert blocks of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o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Warnings are generated for members that are undocu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You can now specify your own HTML headers and footer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ated p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Option added to generated indices containing all external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ead of only the used o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Version 0.1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