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input "INPUT" tag is the only tag for which you ar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value. See section \ref config for more detail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ader files, you can add the names of the file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put "INPUT"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tiresome. In this case 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arsed (if the patterns are omitted all files will be pa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arnings of undocumented members will not be gener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\ref cfg_extract_all "EXTRACT_AL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 \c html director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html_output "HTML_OUTPUT", \ref cfg_latex_output "LATEX_OUTPU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man_output "MAN_OUTPUT" tags of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utput directory does not exist, \c doxygen will try to cre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.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typing &lt;code&gt;make p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quires &lt;code&gt;dvips&lt;/code&gt;).  The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. To get the best resul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F output you should set the \ref cfg_pdf_hyperlinks "PDF_HYPERLIN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tt&gt;*&lt;/tt&gt;) then the whitespace and asterix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number of column-aligned minus signs at the st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in a comment block will generate a bulle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lists are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mous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mouse doubl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abs within lists, please make sure that \ref cfg_tab_size "TAB_SIZE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set to the correct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