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later that doxygen could also be read as Dimitri's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seen as something I need to l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