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 DOCDIR=\&lt;path\&gt;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the &lt;code&gt;\&lt;path\&gt;&lt;/code&gt;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DOCDIR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a requirement however. You may be interested in th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of &lt;A HREF="http://www.trolltech.com/products/qt.html"&gt;Q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&lt;/A&gt; \latexonly\pa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http://www.trolltech.com/products/qt.html})\endlatex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me a professional license I'll port doxywizard for you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tools/htmlhelp/wkshp/download_mai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