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tools/htmlhelp/wkshp/download_main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library/tools/htmlhelp/wkshp/download\_main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?? cleanup any mess DOT left beh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