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3.3), 29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atalan, Chinese, Chinese Traditional, Croat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zech, Danish, Dutch, English, Fin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, German, Greek, Hungarian, Ital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, JapaneseEn, Korean, Norwegian, Pol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uguese, Romanian, Russian, Serbian, Slova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 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atal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mora@NOSPAM.iua.upf.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 Traditional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aniel YC Lin&lt;br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aniel@NOSPAM.twpda.com&lt;br&gt;garylee@NOSPAM.ecosine.com.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ree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unosuke Satoh&lt;br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un594@NOSPAM.hotmail.com&lt;br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E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nknow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nknow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ej@NOSPAM.circuitry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.Kaminski@NOSPAM.ctm.gdynia.pl&lt;br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erb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milos@NOSPAM.email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kudlac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ikaelhallin@NOSPAM.yahoo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 chino@icmc.sc.usp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Albert Mora &amp; {\tt amora@iua.upf.es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 liuwei@asiainfo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Wang Weihan &amp; {\tt wangweihan@capinfo.com.cn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 daniel@twpda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Gary Lee &amp; {\tt garylee@ecosine.com.tw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1.3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 alessandro@falappa.net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hmed Aldo Faisal &amp; {\tt aaf23@cam.ac.uk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 sun594@hotmail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Kenji Nagamatsu &amp; {\tt naga@joyful.club.ne.jp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unknown &amp; {\tt unknown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ej@circuitry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 Piotr.Kaminski@ctm.gdynia.pl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Grzegorz Kowal &amp; {\tt g\_kowal@poczta.onet.pl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 dmilos@email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 mikaelhallin@yahoo.se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approach of the gradual update i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report to the part where the list of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s is shown.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 how many required methods each adapter implements a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methods you are willing to update (to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the related oldest translator adapters to be remov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by your trans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he base class of your translator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 the methods that were implemented by the olde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Do not blindly implement all methods that ar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from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ocus on the methods listed a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eally obsolete language translators&lt;/b&gt; may lead to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dapters.  Because of that, doxygen developers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rive such translators from the \c TranslatorEnglish clas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