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edit this file. It was generated by the translator.py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ead edit language.tpl and maintain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ption \ref cfg_output_language "OUTPUT_LANGUAGE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(version 1.8.5), 40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Armenian, Brazilian Portuguese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Traditional, Croatian, Czech, Danish, Dutch,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nto, Finnish, French, German, Greek, Hungarian, Indone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, Japanese (+En), Korean (+En), Latvian, Lithu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n, Norwegian, Persian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, SerbianCyrilic, Slovak, Slovene, Spanish, Swedish, Tur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ainian, 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br/&gt;Muhammad Bashir Al-Noi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mbnoimi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Arme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Tangamy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dot tangamyan at anu dot edu dot a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 dot pin at bitroit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Yang&lt;br/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dot yang dot cn at gmail dot com&lt;br/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dot 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almost 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dot bral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 at atlas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l-Erik Hansen&lt;br/&gt;Erik Søe Sø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han at gnotometrics dot dk&lt;br/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í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dot basaundi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dot a dot 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vid Martinet&lt;br/&gt;Xavier Outhier&lt;br/&gt;Benoît BROS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ontact at e-concept-applications dot fr&lt;br/&gt;xouthier at yahoo dot fr&lt;br/&gt;Benoit dot BROSSE at ingenic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Grotrian&lt;br/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dot Grotrian at pdv-FS dot de&lt;br/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ssos dot paul at yahoo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Ákos Kiss&lt;br/&gt;Földvári Gyö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zumizaki-Kimikata&lt;br/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zmml at h12u.com&lt;br/&gt;goyoki at gmail dot com&lt;br/&gt;sun594 at hotmail dot com&lt;br/&gt;&lt;span style="color: brown"&gt;[unreachable]&lt;/span&gt;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Latv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ur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uris at nix.l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&lt;span style="color: brown"&gt;[unreachable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krzysztof dot 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br/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almost 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illiantov Kirill Vladimirovich&lt;br/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illiantov at byterg dot ru&lt;br/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almost 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ali+Laco Švec&lt;br/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the Slovak language advisors]&lt;/span&gt;&lt;br/&gt;prikryl at atlas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ž Ostroverš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dot 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&lt;span style="color: brown"&gt;[unreachable]&lt;/span&gt;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br/&gt;Petro  Yermol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python at i dot u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ongtable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 at zippysnoek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[resigned] moazreyad at yahoo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uhammad Bashir Al-Noimi &amp; {\tt\tiny mbnoimi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enian &amp; Armen Tangamyan &amp; {\tt\tiny armen dot tangamyan at anu dot edu dot au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 at uol dot com dot br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 dot pin at bitroit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[unreachable] amora at iua dot upf dot 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an Yang &amp; {\tt\tiny lian dot yang dot cn at gmail dot com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Li Daobing &amp; {\tt\tiny lidaobing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 at asiainf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 dot tw at gmail dot com} &amp; almost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 dot bralo at gmail dot com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řikryl &amp; {\tt\tiny prikryl at atlas dot 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Poul-Erik Hansen &amp; {\tt\tiny pouhan at gnotometrics dot dk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Erik Søe Sørensen &amp; {\tt\tiny eriksoe+doxygen at daimi dot au dot d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ínez &amp; {\tt\tiny ander dot basaundi at gmail dot com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 dot a dot laine at tut dot 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David Martinet &amp; {\tt\tiny contact at e-concept-applications dot 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Xavier Outhier &amp; {\tt\tiny xouthier at yahoo dot f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Benoît BROSSE &amp; {\tt\tiny Benoit dot BROSSE at ingenic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Peter Grotrian &amp; {\tt\tiny Peter dot Grotrian at pdv-FS dot de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Jens Seidel &amp; {\tt\tiny jensseidel at users dot sf dot 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gessos dot paul at yahoo dot gr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Ákos Kiss &amp; {\tt\tiny akiss at users dot sourceforge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öldvári György &amp; {\tt\tiny [unreachable] foldvari lost at 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 at gauldong dot net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 at falappa dot net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 at cam dot ac dot 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Suzumizaki-Kimikata &amp; {\tt\tiny szmml at h12u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Hiroki Iseri &amp; {\tt\tiny goyoki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 at hot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[unreachable] naga at joyful dot club dot ne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[unreachable] iwasa at cosmo-system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[unreachable] ryk at dspwiz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vian &amp; Lauris &amp; {\tt\tiny lauris at nix.lv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[unreachable] haden at homelan dot 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[unreachable] mindaugasradzius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[unreachable] aidasber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 at gmail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[unreachable] Piotr dot Kaminski at ctm dot gdynia dot pl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[unreachable] g\_kowal at poczta dot onet dot 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 dot kral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[resigned] rgl at ruilopes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abio "FJTC" Jun Takada Chino &amp; {\tt\tiny jun-chino at uol dot com dot b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 at yahoo dot com} &amp; almost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 at yaho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Brilliantov Kirill Vladimirovich &amp; {\tt\tiny brilliantov at byterg dot ru} &amp; almost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 Chelpanov &amp; {\tt\tiny cav at cryptopro dot ru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[unreachable] dmilos at e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Kali+Laco Švec &amp; {\tt\tiny [the Slovak language advisors]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 Přikryl &amp; {\tt\tiny prikryl at atlas dot cz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ž Ostroveršnik &amp; {\tt\tiny matjaz dot ostroversnik at ostri dot 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 at loteria3cornella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[unreachable] foltra at puc dot 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 at grupoikusnet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 at yahoo dot se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 at yahoo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[resigned] olexij at tkatchenko dot com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o  Yermolenko &amp; {\tt\tiny python at i dot ua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other things, so if you want to help to speed things up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support for a language that is not ye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ready working on support for that languag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as the maintainer for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copy of `doxygen/src/translator_en.h` and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oxygen/src/translator_\&lt;your_2_letter_country_code\&gt;.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`xx` in the rest of this document (add `XX` for the uppercas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run the `configure` script such that it generates `doxygen/src/lang_cfg.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 \c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`doxygen/src/language.cpp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`LANG_XX` that was added to `doxygen/src/lang_cfg.h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reating the English translator at the beginning, 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else { ... }&lt;/code&gt; part that creates the transl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doxygen/src/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Use the UTF-8 capable editor and open the file using the UTF-8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EN_H&lt;/code&gt; to &lt;code&gt;TRANSLATOR_XX_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ice (i.e. in the \c \#ifndef and \c \#define preprocessor comm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\c TranslatorEnglish to \c TranslatorYour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In the member &lt;code&gt;idLanguage()&lt;/code&gt; change "english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anguage you may also wish to change the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latexLanguageSupportCommand()` and other (you will recognize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Edit all the strings that are returned by the membe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 \c 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Enter them directly if your keyboard supports that. Re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is expected to be saved using the UTF-8 encoding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anslate the characters to proper \f$\mbox{\LaTeX}\f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s the HTML and man output in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`\&amp;auml;` for an \c a with an \c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\c configure and \c make again from the root (i.e. in the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 of the distribution, in order to regenerate the `Makefile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w you can use &lt;code&gt;OUTPUT_LANGUAGE = your_language_nam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 You can also clone the doxygen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GitHub and make a PullReques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ole of Translator Adapter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all wa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s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not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fy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as developed (located in \c doxygen/doc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from the source files for each of th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translator report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 translator_report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code&gt;doxygen/doc/translator_report.txt&lt;/code&gt;&lt;/a&gt; should be valid.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translator class deri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(i.e. the pure virtual methods of the \c Translator -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r translator is marked as up-to-date only i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tect anything special. If the translator uses the \c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lass, there still may be some remarks related to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, the translator is marked as &lt;em&gt;almost up-to-dat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the 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a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about the last update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erlmod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